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убликовано в Сельском вестнике №8 от  19.06.2025г.</w:t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КАМСКОГО  СЕЛЬСОВЕТ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КУЙБЫШЕВСКОГО РАЙОНА</w:t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НОВОСИБИРСКОЙ ОБЛАСТИ</w:t>
      </w:r>
    </w:p>
    <w:p>
      <w:pPr>
        <w:pStyle w:val="Normal"/>
        <w:suppressAutoHyphens w:val="true"/>
        <w:autoSpaceDE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П О С Т А Н О В Л Е Н И Е</w:t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с.Кама</w:t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09.06.2025         № 30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месячника безопасности людей на водных объекта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Камского сельсовета Куйбышев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риод купального сезона </w:t>
      </w:r>
      <w:r>
        <w:rPr>
          <w:rFonts w:cs="Arial" w:ascii="Arial" w:hAnsi="Arial"/>
          <w:spacing w:val="-2"/>
          <w:sz w:val="24"/>
          <w:szCs w:val="24"/>
        </w:rPr>
        <w:t>2025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5 Федерального закона от 06.10.2003 №-131 ФЗ «Об общих принципах организации местного самоуправления в Российской Федерации», статьей 5 Устава Куйбышевского района, Планом основных мероприятий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год,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администрация Камского сельсовета Куйбышевского района  Новосибирской област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лан проведения месячника безопасности людей на водных объектах Камского сельсовета Куйбышевского района    Новосибирской области в период купального сезона 2025 года. (приложение)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Опубликовать настоящее постановление в информационном                                 бюллетене органов местного самоуправления «Сельский вестник» и разместить                    на официальном сайте администрации Камского сельсовета Куйбышевского района    Новосибирской области в сети Интерн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Кам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йбышев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                   Л.А.Показанова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34:00Z</dcterms:created>
  <dc:creator>ГАС Выборы</dc:creator>
  <dc:description/>
  <cp:keywords/>
  <dc:language>en-US</dc:language>
  <cp:lastModifiedBy>User</cp:lastModifiedBy>
  <cp:lastPrinted>2020-06-01T11:44:00Z</cp:lastPrinted>
  <dcterms:modified xsi:type="dcterms:W3CDTF">2025-06-19T03:44:00Z</dcterms:modified>
  <cp:revision>18</cp:revision>
  <dc:subject/>
  <dc:title>Российская Федерация</dc:title>
</cp:coreProperties>
</file>