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убликовано в «Сельском вестнике» №24 от 30.12.2021г.</w:t>
      </w:r>
    </w:p>
    <w:p>
      <w:pPr>
        <w:pStyle w:val="Normal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КАМ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КУЙБЫШЕВ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6.12.2021 г.  № 54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 оснащении территорий общего пользования населенных пунктов первичными средствами тушения пожаров и противопожарным инвентарем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№ 69-ФЗ</w:t>
        </w:r>
      </w:hyperlink>
      <w:r>
        <w:rPr>
          <w:rFonts w:cs="Arial" w:ascii="Arial" w:hAnsi="Arial"/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№ 131-ФЗ</w:t>
        </w:r>
      </w:hyperlink>
      <w:r>
        <w:rPr>
          <w:rFonts w:cs="Arial" w:ascii="Arial" w:hAnsi="Arial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№ 123-ФЗ</w:t>
        </w:r>
      </w:hyperlink>
      <w:r>
        <w:rPr>
          <w:rFonts w:cs="Arial" w:ascii="Arial" w:hAnsi="Arial"/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 Камского сельсовета Куйбышевского района Новосибирской области по осуществлению первичных мер пожарной безопасности в границах населенных пунктов, руководствуясь Уставом Камского сельсовета Куйбышевского района Новосибирской области, администрация Камского сельсовета Куйбышевского района Новосибирской области постановляет: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) </w:t>
      </w:r>
      <w:hyperlink w:anchor="P51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первичных средств тушения пожаров и противопожарного инвентаря для оснащения территорий общего пользования населенных пунктов (далее – перечень средств) (приложение № 1)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 </w:t>
      </w:r>
      <w:hyperlink w:anchor="P143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 (далее - перечень территорий) (приложение № 2)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 Руководителям структурных подразделений администрации Камского сельсовета Куйбышевского района Новосибирской области, муниципальных унитарных предприятий и муниципальных учреждений обеспечить оснащение и контроль за укомплектованностью территорий общего пользования населенных пунктов первичными средствами тушения пожаров и противопожарным инвентарём в соответствии с утверждёнными перечнем средств и перечнем территорий.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  </w:t>
      </w:r>
      <w:r>
        <w:rPr>
          <w:rFonts w:cs="Arial" w:ascii="Arial" w:hAnsi="Arial"/>
          <w:b w:val="false"/>
          <w:sz w:val="24"/>
          <w:szCs w:val="24"/>
        </w:rPr>
        <w:t>3.Считать утраченным силу постановление администрации Камского сельсовета Куйбышевского района Новосибирской области от 15.12.2021г. №63« Об оснащении территорий общего пользования населенных пунктов первичными средствами тушения пожаров и противопожарным инвентарем»</w:t>
      </w:r>
    </w:p>
    <w:p>
      <w:pPr>
        <w:pStyle w:val="ConsPlus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Опубликовать настоящее постановление в печатном органе местного самоуправления Камского сельсовета Куйбышевского района Новосибирской области «Сельский вестник» и разместить на официальном сайте Камского сельсовета Куйбышевского района Новосибирской области в сети «интернет»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Контроль над исполнением постановления оставляю за собой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Глава Камского сельсовета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йбышевского район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Л.А.Показанова</w:t>
      </w:r>
      <w:r>
        <w:rPr>
          <w:rFonts w:cs="Arial" w:ascii="Arial" w:hAnsi="Arial"/>
          <w:sz w:val="24"/>
          <w:szCs w:val="24"/>
        </w:rPr>
        <w:t xml:space="preserve">                                                   </w:t>
      </w:r>
    </w:p>
    <w:p>
      <w:pPr>
        <w:pStyle w:val="ConsPlus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tabs>
          <w:tab w:val="clear" w:pos="708"/>
          <w:tab w:val="left" w:pos="7507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 1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</w:t>
            </w:r>
          </w:p>
          <w:p>
            <w:pPr>
              <w:pStyle w:val="ConsPlusNormal"/>
              <w:ind w:firstLine="7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мского сельсовета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6.12.2021 г. № 54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ичных средств тушения пожаров и противопожарного инвентаря для оснащения территорий общего пользования населенных пунктов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Ведро металлическое (объемом 8-10 литров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Лопата савковая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Емкость с песком (объемом не менее 30 литров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шма (либо материал с аналогичными показателями по горючести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Ёмкость с водой (в пожароопасный период — бочка объемом не менее 200 литров).</w:t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ConsPlusTitle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  <w:bookmarkStart w:id="0" w:name="P143"/>
      <w:bookmarkStart w:id="1" w:name="P143"/>
      <w:bookmarkEnd w:id="1"/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 2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</w:t>
            </w:r>
          </w:p>
          <w:p>
            <w:pPr>
              <w:pStyle w:val="ConsPlusNormal"/>
              <w:ind w:firstLine="7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мского сельсовета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6.12.2021 г. № 54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Titl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</w:t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378"/>
        <w:gridCol w:w="27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 территории общего пользования населенного пункт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ое должностное лиц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.Кама, ул. МТС, дом 8а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нова Л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Михайловка -2я,ул.Лесная, дом 23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талов В.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ул Шагир, ул.Школьная, дом 4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якин Р.В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Бекташ,ул.Озерная, дом 22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шенко А.В.</w:t>
            </w:r>
          </w:p>
        </w:tc>
      </w:tr>
    </w:tbl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36:00Z</dcterms:created>
  <dc:creator>Lenovo User</dc:creator>
  <dc:description/>
  <cp:keywords/>
  <dc:language>en-US</dc:language>
  <cp:lastModifiedBy>User</cp:lastModifiedBy>
  <cp:lastPrinted>2017-08-11T16:28:00Z</cp:lastPrinted>
  <dcterms:modified xsi:type="dcterms:W3CDTF">2021-12-28T09:02:00Z</dcterms:modified>
  <cp:revision>13</cp:revision>
  <dc:subject/>
  <dc:title>ТИПОВОЕ ПОСТАНОВЛЕНИЕ</dc:title>
</cp:coreProperties>
</file>