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но в «Сельском вестнике» №24 от 30.12.2021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КАМ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12.2021 г.  № 56а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утверждении Порядка установления особого противопожарного режима в границах населенных пунктов Камского сельсовета Куйбышевского района Новосибирской области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Абрамовского сельсовета Куйбышевского района Новосибирской области по осуществлению первичных мер пожарной безопасности в границах населенных пунктов, руководствуясь Уставом Камского сельсовета Куйбышевского района Новосибирской области администрация Камского сельсовета Куйбышевского района Новосибирской области постановляет: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 Утвердить прилагаемый </w:t>
      </w:r>
      <w:hyperlink w:anchor="P51">
        <w:r>
          <w:rPr>
            <w:rStyle w:val="InternetLink"/>
            <w:rFonts w:cs="Arial" w:ascii="Arial" w:hAnsi="Arial"/>
            <w:sz w:val="24"/>
            <w:szCs w:val="24"/>
          </w:rPr>
          <w:t>Порядок</w:t>
        </w:r>
      </w:hyperlink>
      <w:r>
        <w:rPr>
          <w:rFonts w:cs="Arial" w:ascii="Arial" w:hAnsi="Arial"/>
          <w:sz w:val="24"/>
          <w:szCs w:val="24"/>
        </w:rPr>
        <w:t xml:space="preserve"> установления особого противопожарного режима в границах населенных пунктов Камского сельсовета Куйбышевского района Новосибирской области.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Считать утраченным силу постановление администрации Камского сельсовета Куйбышевского района Новосибирской области от 15.12.2021г.№65 « Об утверждении Порядка установления особого противопожарного режима в границах населенных пунктов Камского сельсовета Куйбышевского района Новосибирской области»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Опубликовать настоящее постановление в печатном органе местного самоуправления Камского сельсовета Куйбышевского района Новосибирской области «Сельский вестник» и разместить на официальном сайте Камского сельсовета Куйбышевского района Новосибирской области в сети «интернет»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 Контроль за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Камского сельсовета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Л.А.Показанова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                        </w:t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ВЕРЖДЕНО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.12.2021 г. № 56а</w:t>
            </w:r>
          </w:p>
        </w:tc>
      </w:tr>
    </w:tbl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bookmarkStart w:id="0" w:name="P51"/>
      <w:bookmarkEnd w:id="0"/>
      <w:r>
        <w:rPr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ConsPlus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я особого противопожарного режима в границах населенных пунктов Камского сельсовета Куйбышевск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ConsPlus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далее – Порядок)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 Настоящий Порядок разработан в соответствии с федеральными законами от 21.12.1994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7">
        <w:r>
          <w:rPr>
            <w:rStyle w:val="InternetLink"/>
            <w:rFonts w:cs="Arial" w:ascii="Arial" w:hAnsi="Arial"/>
            <w:sz w:val="24"/>
            <w:szCs w:val="24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в целях реализации полномочий администрации Куйбышевского района по осуществлению первичных мер пожарной безопасности в границах населенных пунктов Камского сельсовета Куйбышевского района Новосибирской области (далее — территория населенных пунктов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В случае повышения пожарной опасности на территории населенных пунктов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м правовым актом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 Камского сельсовета Куйбышевского района Новосибирской области может быть установлен особый противопожарный режим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ый противопожарный режим может быть введен как на территориях всех населенных пунктов, так и на территориях отдельных населенных пунктов в пределах муниципальных образований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Основанием для установления особого противопожарного режима является повышение пожарной опасности, в том числе: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пожарной опасности в результате наступления неблагоприятных климатических условий, в том числе установления 5-го классов пожарной опасности в лесах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худшение обстановки с ландшафтными или техногенными пожарами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наличии иных обстоятельств, требующих неотложных мер по защите населения, локализации и тушению пожаров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В постановлении об установлении особого противопожарного режима указываются: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стоятельства, послужившие основанием для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ницы территории, на которо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я начала установления особого противопожарного режима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рок, на который устанавливается особый противопожарный режим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еречень и пределы применения дополнительных требований пожарной безопасности, вводимых в целях обеспечения особого противопожарного режима;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должностные лица и структурные подразделения администрации Абрамовского сельсовета Куйбышевского района Новосибирской области, ответственные за осуществление конкретных мероприятий в период действия особого противопожарного режима, пределы полномочий этих подразделений и должностных лиц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Организацию разработки комплекса мер, направленных на устранение повышенной пожарной опасности, и контроля над их выполнением осуществляет глава Камского сельсовета Куйбышевского района Новосибирской области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На период действия особого противопожарного режима могут быть установлены дополнительные требования пожарной безопасности, в том числе: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ся круглосуточный визуальный мониторинг обстановки с ландшафтными пожарами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ся наблюдение за противопожарным состоянием соответствующих территорий района путем патрулирования профилактическими группами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усматриваются дополнительные мероприятия, исключающие возможность переброса огня от ландшафтных пожаров в населенные пункты, на здания и сооружения (устройство защитных минерализованных полос, удаление сухой растительности и т.п.)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ся круглосуточное дежурство имеющихся подразделений добровольной пожарной охраны, а также создаются дополнительные подразделения добровольной пожарной охраны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ся проверка систем оповещения населения о пожарах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беспечивается дополнительный запас воды для целей пожаротушения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изуется проведение дополнительных профилактических мероприятий, в том числе привлекаются общественные организации для проведения противопожарной пропаганды среди населения;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иные дополнительные требования пожарной безопасност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 Информация об установлении особого противопожарного режима незамедлительно доводится до сведения населения Камского сельсовета Куйбышевского района Новосибирской области через средства массовой информации, а также до территориальных подразделений Государственной противопожарной службы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hyperlink" Target="consultantplus://offline/ref=90C7C56AC4585BF26BFBA7155066D2C7E483F727F247D7AEB6088ADAA3D8DA52021A5FB833i1v4E" TargetMode="External"/><Relationship Id="rId6" Type="http://schemas.openxmlformats.org/officeDocument/2006/relationships/hyperlink" Target="consultantplus://offline/ref=90C7C56AC4585BF26BFBA7155066D2C7E483F220F748D7AEB6088ADAA3D8DA52021A5FBB321C73F2i3v2E" TargetMode="External"/><Relationship Id="rId7" Type="http://schemas.openxmlformats.org/officeDocument/2006/relationships/hyperlink" Target="consultantplus://offline/ref=90C7C56AC4585BF26BFBA7155066D2C7E482F427F444D7AEB6088ADAA3iDv8E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49:00Z</dcterms:created>
  <dc:creator>Lenovo User</dc:creator>
  <dc:description/>
  <cp:keywords/>
  <dc:language>en-US</dc:language>
  <cp:lastModifiedBy>User</cp:lastModifiedBy>
  <dcterms:modified xsi:type="dcterms:W3CDTF">2021-12-28T09:31:00Z</dcterms:modified>
  <cp:revision>12</cp:revision>
  <dc:subject/>
  <dc:title>АДМИНИСТРАЦИЯ ___ СЕЛЬСКОГО СОВЕТА</dc:title>
</cp:coreProperties>
</file>