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но в «Сельском вестнике» №24  от 28.12.2021                                                                                                                                                                                                                                     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ЙБЫШЕВСКОГО РАЙОНА НОВОСИБИР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дца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К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4.12.2021                                                                                              №3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 бюджете  Кам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йбышевского района  Новосибирск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ласти на 2022 год и плановый период 2023 и 2024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Бюджетным кодексом Российской Федераци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ом  Камского сельсовета Куйбышевского района Новосибирской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местного бюджета 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Камского сельсовета Куйбышевского района Новосибирской области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9 409 436,39 рублей, в том числе объем безвозмездных поступлений в сумме 8 252 296,39 рублей, из них объем межбюджетных трансфертов, получаемых из других бюджетов бюджетной системы Российской Федерации, в сумме 8 252 297,93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9 409 436,39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3 год в сумме 4 735 055,00 рублей, в том числе объем безвозмездных поступлений в сумме 3 526 155,00 рублей, из них объем межбюджетных трансфертов, получаемых из других бюджетов бюджетной системы Российской Федерации, в сумме 3 526 155,00 рублей  и на 2024 год в сумме 3 221 146,00 рублей, в том числе объем безвозмездных поступлений в сумме 1 953 226,00 рублей, из них объем межбюджетных трансфертов, получаемых из других бюджетов бюджетной системы Российской Федерации, в сумме 1 953 226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3 год в сумме 4 735 055,00 рублей, в том числе условно утвержденные расходы в сумме       115 435,00 рублей, и на 2024 год в 3 221 146,00 рублей., в том числе условно утвержденные расходы в сумме  154 966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,00 рублей., дефицит (профицит) местного бюджета на 2024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Камского сельсовета Куйбышевского района Новосибирской области на 2022 год в сумме 5 000,00 руб., в плановом периоде 2023 года в сумме 5 000,00 рублей, 2024 года в сумме 5 00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2 год в сумме 90 667,20 рублей, на 2023 год в сумме 90 667,20 рублей и на 2024 год в сумме 90 667,2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Камского сельсовета Куйбышевского района Новосибирской области, направляемых на исполнение публичных нормативных обязательств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Камского сельсовета Куйбышевского района Новосибирской области, и в пределах бюджетных ассигнований, предусмотренных ведомственной структурой расходов местного бюджета на 2022 год и на 2023-2024 годы по соответствующим целевым статьям и виду расходов согласно приложению 4 к настоящему Решению, в порядке, установленном администрацией Камского сельсовета куйбыше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5 000,00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Камского сельсовета Куйбышев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Камского сельсовета Куйбыше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2 год в сумме 20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4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Камского сельсовета Куйбыше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Камского сельсовета Куйбышев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613 24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3 год в сумме 642 300,00 рублей, на 2024 год в сумме 677 22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2 год, с последующим внесением соответствующих изменений в Программу муниципальных внутренних заимствований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Камского сельсовета Куйбышев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Камского сельсовета Куйбышевского района Новосибирской области 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Камского сельсовет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2 году и плановом периоде 2023 и 2024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Камского сельсовета Куйбыше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Камского сельсовета Куйбышевского района Новосибирской области, не включенные в перечень, не подлежат финансированию в 2022-2024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Камского сельсовет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Камского сельсовета Куйбышевского района Новосибирской области, муниципальным автономным учреждениям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Камского сельсовета Куйбыше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3 года в сумме 0,00 рублей, в том числе верхний предел долга по муниципальным гарантиям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на 1 января 2024 года в сумме 0,00 рублей, в том числе верхний предел долга по муниципальным гарантиям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и на 1 января 2025 года в сумме 0,00 рублей, в том числе верхний предел долга по муниципальным гарантиям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0,00 рублей, на 2023 год в сумме 0,00 рублей и на 2024 год в сумме 0,0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2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3 год в сумме 0,00 рублей и на 2024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ам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Камского сельсовета Куйбышев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мского сельсовет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йбышевского района Новосибирской области                       Т.Ф. Черкаш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ам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йбышевского района Новосибирской области                      Л.А. Показанова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0:07:00Z</dcterms:created>
  <dc:creator>Гордеева Татьяна Владимировна</dc:creator>
  <dc:description/>
  <cp:keywords/>
  <dc:language>en-US</dc:language>
  <cp:lastModifiedBy>User</cp:lastModifiedBy>
  <cp:lastPrinted>2021-11-16T18:14:00Z</cp:lastPrinted>
  <dcterms:modified xsi:type="dcterms:W3CDTF">2021-12-29T03:23:00Z</dcterms:modified>
  <cp:revision>12</cp:revision>
  <dc:subject/>
  <dc:title/>
</cp:coreProperties>
</file>