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929130" cy="735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38"/>
                            </w:tblGrid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3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57.95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38"/>
                      </w:tblGrid>
                      <w:tr>
                        <w:trPr>
                          <w:trHeight w:val="1159" w:hRule="atLeast"/>
                        </w:trPr>
                        <w:tc>
                          <w:tcPr>
                            <w:tcW w:w="30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к решению № 3 20- сессии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м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Куйбышев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Шестого созыв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"О бюджете Камского сельсов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уйбышевского района на 2022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 плановый период 2023 и 2024 годов"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ОГРАММА МУНИЦИПАЛЬНЫХ ГАРАНТИЙ  КАМСКОГО СЕЛЬСОВЕТ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дел1. Перечень подлежащих предоставлению муниципальных гарантий Камского сельсовета Куйбышевского района</w:t>
      </w:r>
      <w:r>
        <w:rPr>
          <w:rFonts w:cs="Times New Roman" w:ascii="Times New Roman" w:hAnsi="Times New Roman"/>
          <w:bCs/>
          <w:sz w:val="20"/>
          <w:szCs w:val="20"/>
        </w:rPr>
        <w:t xml:space="preserve"> Новосибирской област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2022 году и в плановом периоде 2023-2024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   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дел 2. Общий объем бюджетных ассигнований, предусмотренных на исполнение муниципальных гарантий Камского сельсовета Куйбышевского район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Новосиби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2022 году и в плановом периоде 2023-2024годов</w:t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счет источников финансирования дефицита местного бюджета Камского сельсовета Куйбышевского район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счет расходов местного бюджет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07:00Z</dcterms:created>
  <dc:creator>Зырянова Анна Александровна</dc:creator>
  <dc:description/>
  <cp:keywords/>
  <dc:language>en-US</dc:language>
  <cp:lastModifiedBy>User</cp:lastModifiedBy>
  <cp:lastPrinted>2021-12-28T11:43:00Z</cp:lastPrinted>
  <dcterms:modified xsi:type="dcterms:W3CDTF">2021-12-28T04:44:00Z</dcterms:modified>
  <cp:revision>5</cp:revision>
  <dc:subject/>
  <dc:title/>
</cp:coreProperties>
</file>