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                                         Управление по обеспече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СКОГО СЕЛЬСОВЕТА                               деятельности мировых суд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ЙБЫШЕВСКОГО РАЙОНА                          и ведению регист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муниципальных правовых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кто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2375, с.Кама, ул. МТС, №8а                                           630099. г. Новосибирс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36-147, факс 36-147.                                                     ул.Максима Горького, 8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>14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2013  №1-13-1</w:t>
      </w:r>
      <w:r>
        <w:rPr>
          <w:rFonts w:cs="Times New Roman" w:ascii="Times New Roman" w:hAnsi="Times New Roman"/>
          <w:sz w:val="28"/>
          <w:szCs w:val="28"/>
          <w:lang w:val="ru-RU"/>
        </w:rPr>
        <w:t>78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точнике и о дате официального опубликования (обнародования) Постановление №</w:t>
      </w:r>
      <w:r>
        <w:rPr>
          <w:rFonts w:cs="Times New Roman" w:ascii="Times New Roman" w:hAnsi="Times New Roman"/>
          <w:sz w:val="28"/>
          <w:szCs w:val="28"/>
          <w:lang w:val="ru-RU"/>
        </w:rPr>
        <w:t>37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2013г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 муниципальной услуги «Подготовки и утверждения градостроительного плана земельного участка в виде отдельного документ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становление №</w:t>
      </w:r>
      <w:r>
        <w:rPr>
          <w:rFonts w:cs="Times New Roman" w:ascii="Times New Roman" w:hAnsi="Times New Roman"/>
          <w:sz w:val="28"/>
          <w:szCs w:val="28"/>
          <w:lang w:val="ru-RU"/>
        </w:rPr>
        <w:t>35</w:t>
      </w:r>
      <w:r>
        <w:rPr>
          <w:rFonts w:cs="Times New Roman" w:ascii="Times New Roman" w:hAnsi="Times New Roman"/>
          <w:sz w:val="28"/>
          <w:szCs w:val="28"/>
        </w:rPr>
        <w:t xml:space="preserve"> от 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2013 г. «Об утверждении административного регламента муниципальной услуги «Подготовки и утверждения градостроительного плана земельного участка в виде отдельного документа</w:t>
      </w:r>
      <w:r>
        <w:rPr>
          <w:rStyle w:val="FontStyle43"/>
          <w:sz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опубликовано в Бюллетене органа местного самоуправления «Сельский Вестник» от </w:t>
      </w:r>
      <w:r>
        <w:rPr>
          <w:rFonts w:cs="Times New Roman" w:ascii="Times New Roman" w:hAnsi="Times New Roman"/>
          <w:sz w:val="28"/>
          <w:szCs w:val="28"/>
          <w:lang w:val="ru-RU"/>
        </w:rPr>
        <w:t>07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2013г. №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мского сельсовета:                                                        А.А. Алексеенк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ЙБЫШЕ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а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5.2013г.                                                                      № 3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муниципальной услуги «Подготовки и утверждения градостроительного плана земельного участка в виде отдельного документ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Федеральным законом от 27.07.2010 №210-ФЗ «Об организации предоставления государственных и муниципальных услуг, Градостроительным Кодексом Российской Федерации от 29.12.2004 №190-ФЗ, Постановлением Администрации Камского сельсовета от 26.11.2010 года №57а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», Уставом Камского сельсовета, Администрацией Камского сельсов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административный регламент предоставлении муниципальной услуги «Подготовка и утверждение Градостроительного плана земельного участка в виде отдельного документа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у второго разряда администрации Камского сельсовета настоящее Постановление: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в печатном органе местного самоуправления Камского сельсовета «Сельский вестник»;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в Правовой департамент Новосибирской области для включения в регистр муниципальных нормативных правовых актов Новосибирской области и  проведения юридической экспертизы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в Департамент связи и информации Новосибирской области в сводный реестр государственных и муниципальных услуг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сполнения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мского сельсовета:                                   А.А. Алексе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йбышевского района Новосибирской обла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6:51:00Z</dcterms:created>
  <dc:creator>user</dc:creator>
  <dc:description/>
  <cp:keywords/>
  <dc:language>en-US</dc:language>
  <cp:lastModifiedBy>user</cp:lastModifiedBy>
  <dcterms:modified xsi:type="dcterms:W3CDTF">2013-06-14T06:55:00Z</dcterms:modified>
  <cp:revision>2</cp:revision>
  <dc:subject/>
  <dc:title/>
</cp:coreProperties>
</file>