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>Главы Камского сельсовета</w:t>
        <w:br/>
        <w:t xml:space="preserve">Куйбышевского района </w:t>
        <w:br/>
        <w:t>Новосибирской области</w:t>
        <w:br/>
        <w:t>от _________ № ________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«Предоставление в безвозмездное пользование имущества муниципальной казны без проведения торгов»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в безвозмездное пользование имущества муниципальной казны без проведения торгов  (далее -  муниципальная услуг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лигиозные организ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е центры социальной помощи семье и детям, социально-реабилитационным центры для несовершеннолетних, центры помощи детям, оставшимся без попечения родителей, социальные приюты для детей и подростков, дома ночного пребывания, специальные дома для одиноких престарелых, не являющихся хозяйствующими субъектами в соответствии с Федеральным законом от 26.07.2006 № 135-ФЗ «О защите конкуренции»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их представители (далее - заявитель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Камского сельсовета Куйбышевского района Новосибирской области (далее – Администрация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2375, Новосибирская область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ский район, с. Кама ул. МТС, 8а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2−36−147— специалисты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. (383) 62−36−147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ициальный сайт в информационно-телекоммуникационной сети «Интернет»: </w:t>
      </w:r>
      <w:r>
        <w:rPr>
          <w:sz w:val="28"/>
          <w:szCs w:val="28"/>
          <w:lang w:val="en-US"/>
        </w:rPr>
        <w:t>kamsky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Администрации, адресе электронной почты Администраци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2.30, 14.00 - 16.00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2.30, 14.00 - 15.00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ая налоговая служба, http://www.nalog.ru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дминистрация Камского сельсовета Куйбышевского района Новосибирской области, http:/ </w:t>
      </w:r>
      <w:r>
        <w:rPr>
          <w:sz w:val="28"/>
          <w:szCs w:val="28"/>
          <w:lang w:val="en-US"/>
        </w:rPr>
        <w:t>anatalekseenk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www.gosuslugi.ru) либо региональном портале государственных и муниципальных услуг (www.54gosuslugi.ru)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Камского сельсовета Куйбышевского района Новосибирской области (далее - Глава) или заместителем Главы Администрации Камского сельсовета Куйбышевского района Новосибирской области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в безвозмездное пользование имущества муниципальной казны без проведения торгов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 Обеспечивает предоставление муниципальной услуги админ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ринятии решения о предоставлении муниципальной услуги – постановление Администрации о предоставлении в безвозмездное пользование имущества муниципальной казны и договор передачи в безвозмездное пользование имущества муниципальной казн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  календарных 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документов, являющихся результатом предоставления услуги – 30 календарных дн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Федеральным законом от 26.07.2006 N 135-ФЗ «О защите конкуренции» («Российская газета», № 162, 27.07.2006, Собрание законодательства РФ, 31.07.2006, № 31 (1 ч.), ст. 3434, «Парламентская газета», № 126-127, 03.08.2006)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 63-ФЗ «Об электронной подписи» («Российская газета», № 75, 08.04.2011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Уставом Камского сельсовета Куйбышевского  района Новосибирской области, принятым решением 22 сессии Совета депутатов Камского сельсовета Куйбышевского района Новосибирской области от 28.04.2012 № 3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учредительных документов заявител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расчетного счета в банке и отсутствии требований к н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выписки из Единого государственного реестра юридических лиц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с обозначением передаваемого в безвозмездное пользование недвижимого имущества, подписанные организацией, осуществляющей обслуживание муниципального имущества, и заявителем (каждый лист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. настоящего административного регламен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расчетного счета в банке и отсутствии требований к н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сли в представленных документах или информации, в том числе полученных по каналам межведомственного взаимодействия,  не содержится сведений, необходимых для оказания услуги, либо в полученных сведениях содержится информация  о несоответствии заявителя требованиям и условиям предоставления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правовых оснований для предоставления заявителю муниципального имущества в безвозмездное пользовани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на момент обращения заявителя свободного муниципального имущества, передаваемого в безвозмездное пользовани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 предоставлении указанного в заявлении муниципального имущества иному заявител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указанного в заявлении муниципального имущества по действующему договору аренды, безвозмездного пользова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ителем письменного заявления об отказе в предоставлении муниципальной 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Истребование документов (сведений) в рамках межведомственного взаимодействия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документов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ринятие решения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Выдача результата оказания муниципальной услуги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, в орган, оказывающий услуг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анцелярии в ходе приема документ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редмет обраще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представленные документы: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представителя заявителя, адреса регистрации написаны полность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канцелярии  регистрирует заявление  в используемой муниципальной информационной системе  (далее – систем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явление направляется через систему специалисту.  Одновременно заявление и пакет представленных документов передается  главе Камского сельсовета в установленном порядк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главе Камского сельсовета через сист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Камского сельсовет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специалисту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один рабочий день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  административной процедуры истребования документов (сведений) в рамках межведомственного взаимодействия  является назначение ответственного исполнителя по рассмотрению документов, необходимых для предоставления муниципальной услуги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, ответственный за рассмотрение документов,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  государственные государственным органам или органам местного самоуправления организации, участвующие в предоставлении  муниципальной услуги, для предоставления сведений или документов, указанных в п. 2.6.2. данного административного регламента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письменного запроса, его подписывает глава Камского сельсовета или его заместитель в соответствии с полномочиями, предусмотренными должностной инструкцией. В запросе указыва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направлении запроса по каналам межведомственного электронного взаимодействия запрос подписывается электронно-цифровой подписью уполномоченного должностного  лиц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административной процедуры является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ый срок выполнения административной процедуры – 5 (пять) рабочих дн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ем начала  административной процедуры  рассмотрения документов является 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, ответственный за рассмотрение документов, представленных заявителем для предоставления муниципальной услуги, сканирует полученные документы и прикрепляет электронные копии представленных заявителем документов к заявлению в системе. Затем специалист проверяет соответствие представленных заявителем документов требованиям законодательств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проект постановления Администрации о предоставлении муниципальной услуги и проект договора передачи в безвозмездное пользование муниципального имуществ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5. Проект Уведомления об отказе в предоставлении муниципальной услуги или согласованные в установленном порядке проект постановления Администрации о предоставлении муниципальной услуги и проект договора передачи в безвозмездное пользование муниципального имущества специалист, ответственный за рассмотрение документов, направляет на подписание Главе или заместителю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Результатом административной процедуры проверки документов является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7. Максимальный срок исполнения административной процедуры составляет  10 (десять) рабочих дн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 Основанием начала  административной процедуры принятия решения является передача проекта  постановления и проекта договора безвозмездного пользования или уведомления об отказе в предоставлении муниципальной услуги Главе или  заместителю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Глава или  заместитель Главы  в течение 3 (трех) рабочих дней подписывает  постановление и проект договора безвозмездного пользования или уведомление об отказе в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Максимальный срок выполнения административной процедуры – 3 (три)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снованием для начала административной процедуры выдачи результата оказания муниципальной услуги является подписание  постановления и проекта договора безвозмездного пользования или уведомления об отказе в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. Ответственный специалист в день подписания передает подписанное  постановление и проект договора безвозмездного пользования или уведомление об отказе в предоставлении услуги в канцелярию Админ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специалист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www.gosuslugi.ru) либо регионального портала государственных и муниципальных услуг (www.54.gosuslugi.ru). Жалоба также может быть принята при личном приеме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 - Глав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ы оказывающие услугу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«Предоставление в безвозмездное пользование 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имущества муниципальной казны 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без проведения торгов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РАЗЕЦ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 xml:space="preserve">В Администрацию Камского сельсовета     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Куйбышевского района Новосиби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 заключении договора безвозмездного пользования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имуществом муниципальной казны без проведения торгов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 заключить  (переоформить)  договор  безвозмездного  пользования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илым помещением (зданием, сооружением), расположенным по адресу: 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адрес помещения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ая характеристика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______________ кв. м, в том числе: этаж ______________ кв. м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(N на плане), подвал ____________ кв. м __________ (N на плане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 использования помещения: 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полное наименование юридического лица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кращенное наименование юридического лица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КПО __________________ ИНН ____________________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ОКОНХ</w:t>
        </w:r>
      </w:hyperlink>
      <w:r>
        <w:rPr>
          <w:rFonts w:cs="Courier New" w:ascii="Courier New" w:hAnsi="Courier New"/>
          <w:sz w:val="20"/>
          <w:szCs w:val="20"/>
        </w:rPr>
        <w:t xml:space="preserve"> 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ый адрес юридического лица с указанием почтового индекса: 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й адрес юридического лица с указанием почтового индекса: 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овские реквизиты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банка 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К 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. счет 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ный счет 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 офиса ___________________ телефон бухгалтерии 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це 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 полностью, должность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Устав, положение, свидетельство)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шу уведомить о получении запроса на оказание услуги, о результате оказания муниципальной услуги 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 телефону 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общением на электронную почту 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ое решение о предоставлении (не 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выдать </w:t>
      </w:r>
      <w:r>
        <w:rPr>
          <w:rFonts w:cs="Courier New" w:ascii="Courier New" w:hAnsi="Courier New"/>
          <w:sz w:val="20"/>
          <w:szCs w:val="20"/>
        </w:rPr>
        <w:t>в органе, оказывающем муниципальную услугу, в течение 3</w:t>
      </w:r>
      <w:r>
        <w:rPr>
          <w:rFonts w:cs="Courier New" w:ascii="Courier New" w:hAnsi="Courier New"/>
          <w:iCs/>
          <w:sz w:val="20"/>
          <w:szCs w:val="20"/>
        </w:rPr>
        <w:t xml:space="preserve">0 календарных дней </w:t>
      </w:r>
      <w:r>
        <w:rPr>
          <w:rFonts w:cs="Courier New" w:ascii="Courier New" w:hAnsi="Courier New"/>
          <w:sz w:val="20"/>
          <w:szCs w:val="20"/>
        </w:rPr>
        <w:t xml:space="preserve">с момента получения уведомления о результате оказания муниципальной услуги </w:t>
      </w:r>
    </w:p>
    <w:p>
      <w:pPr>
        <w:pStyle w:val="Normal"/>
        <w:autoSpaceDE w:val="false"/>
        <w:spacing w:before="0" w:after="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направить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(в случае отказа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   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, должность)                 (подпись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«Предоставление в безвозмездное пользование 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имущества муниципальной казны 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без проведения торгов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Истребование документов (сведений) в рамках межведомственного взаимодейств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11049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0pt;margin-top:-0.5pt;width:0pt;height:0pt;mso-position-horizontal:lef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</w: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23495</wp:posOffset>
                      </wp:positionV>
                      <wp:extent cx="9525" cy="209550"/>
                      <wp:effectExtent l="0" t="0" r="0" b="0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43.35pt;margin-top: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дача результат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065</wp:posOffset>
                </wp:positionH>
                <wp:positionV relativeFrom="paragraph">
                  <wp:posOffset>-1905</wp:posOffset>
                </wp:positionV>
                <wp:extent cx="1780540" cy="399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1.45pt;mso-wrap-distance-left:9.05pt;mso-wrap-distance-right:9.05pt;mso-wrap-distance-top:0pt;mso-wrap-distance-bottom:0pt;margin-top:-0.1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120FA56BBCB4CB3A11A126A6511A439A2FDBBF95B82D0926B917D7Z4L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1:00Z</dcterms:created>
  <dc:creator>Ольга Сергеевна Жданова</dc:creator>
  <dc:description/>
  <cp:keywords/>
  <dc:language>en-US</dc:language>
  <cp:lastModifiedBy>User</cp:lastModifiedBy>
  <cp:lastPrinted>2012-07-23T12:49:00Z</cp:lastPrinted>
  <dcterms:modified xsi:type="dcterms:W3CDTF">2012-10-15T09:28:00Z</dcterms:modified>
  <cp:revision>30</cp:revision>
  <dc:subject/>
  <dc:title>Предпросмотр документа</dc:title>
</cp:coreProperties>
</file>