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>постановлением</w:t>
        <w:br/>
        <w:t>главы Камского сельсовета</w:t>
        <w:br/>
        <w:t>Куйбышевского района</w:t>
        <w:br/>
        <w:t>Новосибирской области</w:t>
        <w:br/>
        <w:t>от _________ № ________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предоставлению информации об объектах недвижимого имущества, находящихся в муниципальной собственности и предназначенных для сдачи в аренду   (далее -  муниципальная услуг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в том числе индивидуальные предприниматели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и их представители (далее - заявитель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дрес и контактный телефон администрации Камского сельсовета Куйбышевского района Новосибирской области (далее – Администрация):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2375, Новосибирская область,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йбышевский район, с.Кама, ул. МТС, 8а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2−36−147— специалисты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факс (383) 62−36−147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фициальный сайт в информационно-телекоммуникационной сети «Интернет»: </w:t>
      </w:r>
      <w:r>
        <w:rPr>
          <w:sz w:val="28"/>
          <w:szCs w:val="28"/>
          <w:lang w:val="en-US"/>
        </w:rPr>
        <w:t>kamsky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, адресе электронной почты Администрации размещаются на официальном 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Камского сельсовета Куйбышевского района Новосибирской области осуществляет прием документов, указанных  в п. 2.6.1 данного административного регламента,  в соответствии со следующим графико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1.00, 11.20- 12.30, 14.00 -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2.30, 14.00 -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9.00 - 11.00, 11.20- 12.30, 14.00 - 16.00;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2.30, 14.00 -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 9.00 - 11.00, 11.20- 12.30, 14.00 - 15.00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указанных организаций не требу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 в адрес Администра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управ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Едином портале либо региональном портале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управления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Камского сельсовета Куйбышевского района Новосибирской области (далее - Глава) или заместителем главы администрации  Камского сельсовета Куйбышевского района Новосибирской области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управления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 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я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документов, являющихся результатом предоставления услуги – 30 календарных дне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2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ражданским кодексом Российской Федерации (часть первая) от 30.11.1994 № 51-ФЗ (Собрание законодательства РФ, 05.12.1994, № 32, ст. 3301, "Российская газета", № 238-239, 08.12.1994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(часть вторая)" от 26.01.1996 № 14-ФЗ (Собрание законодательства РФ, 29.01.1996, N 5, ст. 410, "Российская газета", N 23, 06.02.1996, N 24, 07.02.1996, N 25, 08.02.1996, N 27, 10.02.1996)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6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- </w:t>
      </w:r>
      <w:r>
        <w:rPr/>
        <w:t>Уставом Камского сельсовета Куйбышевского  района Новосибирской области, принятым решением 22 сессии Совета депутатов Камского сельсовета Куйбышевского района Новосибирской области от 28.04.2012 № 3.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 в бумажном вид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,  подлинники документов не направля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длежащим образом оформленный документ, подтверждающий полномочия представителя (копия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ачи заявителем письменного заявления об отказе в предоставлении муниципальной 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, непосредственно, в бумажном виде – в момент приема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 оказыва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рган, оказывающий услуг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канцелярию Администрации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 в адрес Администрац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канцелярии в ходе приема документ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, удостоверяющего личность, и доверенностью (при личном обращении заявителя или его законного представителя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3.3.  Запрос направляется через систему начальнику управления. Заявление на оказание муниципальной услуги и пакет документов, необходимых для предоставления муниципальной услуги, передаются начальнику управления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канцелярию Администрации, откуда поступает начальнику управления через систему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3.5. Результатом исполнения административной процедуры является прием и регистрация заявления на предоставление муниципальной услуги и документов, необходимых для предоставления муниципальной услуг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Максимальный срок исполнения административной процедуры составляет 1 (один) рабочий день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4. Основанием для начала административной процедуры рассмотрения заявления и документов, необходимых для предоставления муниципальной услуги, является поступление зарегистрированного заявления и пакета документов начальнику управления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4.1.  Начальник управления из числа сотрудников назначает ответственного исполнителя  за рассмотрение документов, необходимых для предоставления муниципальной услуги. Фамилия, имя и отчество ответственного исполнителя, его телефон сообщаются заявителю по его письменному или устному обращению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4.2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4.3.  В ходе проверки документов специалист</w:t>
      </w:r>
    </w:p>
    <w:p>
      <w:pPr>
        <w:pStyle w:val="Normal"/>
        <w:spacing w:before="280" w:after="280"/>
        <w:ind w:firstLine="567"/>
        <w:jc w:val="both"/>
        <w:rPr/>
      </w:pPr>
      <w:r>
        <w:rPr/>
        <w:t>- рассматривает представленные документы;</w:t>
      </w:r>
    </w:p>
    <w:p>
      <w:pPr>
        <w:pStyle w:val="Normal"/>
        <w:spacing w:before="280" w:after="280"/>
        <w:ind w:firstLine="567"/>
        <w:jc w:val="both"/>
        <w:rPr/>
      </w:pPr>
      <w:r>
        <w:rPr/>
        <w:t>- определяет суть вопроса, заданного заявителем, и готовит на него письменный ответ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4.4. Специалист, осуществляющий рассмотрение документов, в ходе исполнения административной процедуры может подготовить Уведомление  об отказе в оказании муниципальной услуги в случаях, указанных в п. 2.8. данного административного регламента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4.5. Результатом административной процедуры является подготовка проекта письменного ответа на обращение заявителя или уведомления  об отказе в предоставлении услуги и передача их  Главе или  заместителю главы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4.6. Максимальный срок выполнения административной процедуры – 18 (восемнадцать) рабочих дней.</w:t>
      </w:r>
    </w:p>
    <w:p>
      <w:pPr>
        <w:pStyle w:val="Normal"/>
        <w:spacing w:before="280" w:after="280"/>
        <w:ind w:firstLine="567"/>
        <w:jc w:val="both"/>
        <w:rPr/>
      </w:pPr>
      <w:r>
        <w:rPr/>
        <w:t> </w:t>
      </w:r>
      <w:r>
        <w:rPr/>
        <w:t>3.5. Основанием начала  административной процедуры принятия решения является передача согласованного с директором МУП Камского сельского совета «П.Х.У.» проекта письменного ответа на обращение заявителя или уведомления об отказе в предоставлении муниципальной услуги главе или  заместителю главы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Глава или  заместитель главы   подписывает письменный ответ на обращение заявителя или уведомление об отказе в предоставлении муниципальной услуг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5.1. Максимальный срок выполнения административной процедуры – 3 (три) рабочих дня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6. Основанием для начала административной процедуры выдачи результата оказания муниципальной услуги является подписание ответа на обращение заявителя или уведомления об отказе в предоставлении муниципальной услуг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6.1. Ответственный специалист в день подписания передает подписанный ответ на обращение заявителя или уведомление об отказе в предоставлении услуги в канцелярию Администраци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6.2. Сотрудники канцелярии в течение 2 (двух) рабочих дней уведомляют заявителя  о результате оказания услуги,  а также о времени и месте, где его необходимо забрать результат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Normal"/>
        <w:spacing w:before="280" w:after="280"/>
        <w:ind w:firstLine="567"/>
        <w:jc w:val="both"/>
        <w:rPr/>
      </w:pPr>
      <w:r>
        <w:rPr/>
        <w:t>3.9. Сведения о ходе выполнения запроса на оказание услуги в электронной форме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управления оказывающего услугу, Главы  и  заместителей главы Администрации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>«Предоставление информации об объекта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едвижимого имущества, находящихся в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муниципальной собственности 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>предназначенных для сдачи в аренду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Главе Камского сельсовета Куйбышевского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___________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, адрес места жительства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контактный телефон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и информации об объектах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движимого имущества, находящихся в муниципальной собственности и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назначенных для сдачи в аренду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 предоставить информацию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е решение о предоставлении (непредоставлении) муниципальной услуги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Заявитель                    _________________   __________________________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</w:t>
      </w:r>
      <w:r>
        <w:rPr/>
        <w:t>(подпись)          (инициалы, фамилия)</w:t>
      </w:r>
    </w:p>
    <w:p>
      <w:pPr>
        <w:pStyle w:val="Style16"/>
        <w:ind w:firstLine="567"/>
        <w:jc w:val="both"/>
        <w:rPr/>
      </w:pPr>
      <w:r>
        <w:rPr/>
        <w:t>__________________</w:t>
      </w:r>
    </w:p>
    <w:p>
      <w:pPr>
        <w:pStyle w:val="Style16"/>
        <w:ind w:firstLine="567"/>
        <w:jc w:val="both"/>
        <w:rPr/>
      </w:pPr>
      <w:r>
        <w:rPr/>
        <w:t xml:space="preserve">      </w:t>
      </w:r>
      <w:r>
        <w:rPr/>
        <w:t>(дата)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>«Предоставление информации об объекта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едвижимого имущества, находящихся в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муниципальной собственности 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>предназначенных для сдачи в аренд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Style18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</w:t>
            </w:r>
          </w:p>
        </w:tc>
      </w:tr>
    </w:tbl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</w:t>
            </w:r>
          </w:p>
        </w:tc>
      </w:tr>
    </w:tbl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</w:tr>
    </w:tbl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40:00Z</dcterms:created>
  <dc:creator>Ольга Сергеевна Жданова</dc:creator>
  <dc:description/>
  <cp:keywords/>
  <dc:language>en-US</dc:language>
  <cp:lastModifiedBy>User</cp:lastModifiedBy>
  <dcterms:modified xsi:type="dcterms:W3CDTF">2012-10-15T09:28:00Z</dcterms:modified>
  <cp:revision>14</cp:revision>
  <dc:subject/>
  <dc:title>Предпросмотр документа</dc:title>
</cp:coreProperties>
</file>