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9"/>
        <w:gridCol w:w="3819"/>
        <w:gridCol w:w="1545"/>
        <w:gridCol w:w="1330"/>
        <w:gridCol w:w="2148"/>
      </w:tblGrid>
      <w:tr>
        <w:trPr>
          <w:trHeight w:val="1226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2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ОСНОВНЫЕ ПОКАЗАТЕЛИ СОЦИАЛЬНО-ЭКОНОМИЧЕСКОГО РАЗВИТ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_Администрация Камского сельсовета_(муниципального района, городского округа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(по полному кругу предприятий включая малое предпринимательство, индивидуальных предпринимателей, КФХ И ЛПХ)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12 год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 % к   2011 году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Структура населения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исленность населения на 01.01.201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,2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8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исло прибывших, чел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8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исло выбывших, чел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,1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исло родившихся, чел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,5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исло умерших, чел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,6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4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ровень официально зарегистрированной безработицы, %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*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</w:t>
            </w:r>
          </w:p>
        </w:tc>
      </w:tr>
      <w:tr>
        <w:trPr>
          <w:trHeight w:val="4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Численность занятых в экономике- всего, тыс. чел.                                                             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2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,2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17</w:t>
            </w:r>
          </w:p>
        </w:tc>
      </w:tr>
      <w:tr>
        <w:trPr>
          <w:trHeight w:val="298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том числе по видам деятельности: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.1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сельское хозяйство, охота и лесное хозяйство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,8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</w:t>
            </w:r>
          </w:p>
        </w:tc>
      </w:tr>
      <w:tr>
        <w:trPr>
          <w:trHeight w:val="37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.2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рыболовство, рыбоводство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.3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добыча полезных ископаемых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.4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обрабатывающие производства 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49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.5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производство и распределение электроэнергии, газа и воды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71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.6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строительство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5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895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.7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5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32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.8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гостиницы и рестораны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.9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транспорт 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2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28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.10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связь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,7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.11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финансовая деятельность 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1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.12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операции с недвижимым имуществом, аренда и предоставление услуг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27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.13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.14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образование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49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.15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здравоохранение и предоставление социальных услуг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4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797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.16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предоставление прочих коммунальных, социальных и персональных услуг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.17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занятые в домашнем хозяйстве производством товаров и услуг для реализации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,3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Показатели доходов населения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1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немесячная заработная плата по полному кругу предприятий, руб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2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,2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37</w:t>
            </w:r>
          </w:p>
        </w:tc>
      </w:tr>
      <w:tr>
        <w:trPr>
          <w:trHeight w:val="478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немесячная заработная плата работников бюджетной сферы, руб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2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,2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81</w:t>
            </w:r>
          </w:p>
        </w:tc>
      </w:tr>
      <w:tr>
        <w:trPr>
          <w:trHeight w:val="478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.1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 в том числе получающих заработную плату за счет средств местного бюджета, руб. (культура)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6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,7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64</w:t>
            </w:r>
          </w:p>
        </w:tc>
      </w:tr>
      <w:tr>
        <w:trPr>
          <w:trHeight w:val="768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ий фонд оплаты труда (для расчета среднемесячной заработной платы), млн. руб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58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,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649</w:t>
            </w:r>
          </w:p>
        </w:tc>
      </w:tr>
      <w:tr>
        <w:trPr>
          <w:trHeight w:val="768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4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несписочная численность работников, чел. (для расчета среднемесячной заработной платы)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,1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5</w:t>
            </w:r>
          </w:p>
        </w:tc>
      </w:tr>
      <w:tr>
        <w:trPr>
          <w:trHeight w:val="72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5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сроченная задолженность по выплате средств на заработную плату на конец отчетного периода всего (млн. руб.)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ний душевой доход, руб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4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,7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13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Промышленность и сельское хозяйство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93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ъем отгруженных товаров собственного производства,  выполненных работ и услуг собственными силами организаций по  видам экономической деятельности: добыча полезных ископаемых, обрабатывающие отрасли, производство и распределение электроэнергии, газа и  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екс физического объема, %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8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3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в том числе по крупным и средним предприятиям и организациям, млн. рублей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4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екс физического объема, %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8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5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 том числе из общего объема отгруженных товаров:                                                           -    добыча полезных ископаемых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6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екс физического объема, %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7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обрабатывающие отрасли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8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екс физического объема, %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9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производство и распределение электроэнергии, газа и  воды, млн. руб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0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екс физического объема, %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8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1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ъем производства продукции сельского хозяйства (во всех категориях хозяйств), млн. руб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07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,7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853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2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екс физического объема, %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,7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3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в том числе в сельхозорганизациях, млн. руб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44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2,3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231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4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екс физического объема, %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3,3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5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зерна, тыс. тонн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65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053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6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рожайность зерновых, ц/га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2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0</w:t>
            </w:r>
          </w:p>
        </w:tc>
      </w:tr>
      <w:tr>
        <w:trPr>
          <w:trHeight w:val="4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7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молока во всех категориях хозяйств, тонн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3,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5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1,1</w:t>
            </w:r>
          </w:p>
        </w:tc>
      </w:tr>
      <w:tr>
        <w:trPr>
          <w:trHeight w:val="4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7.1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в том числе в сельхозорганизациях, тонн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8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дой молока на 1 корову, кг 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9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52</w:t>
            </w:r>
          </w:p>
        </w:tc>
      </w:tr>
      <w:tr>
        <w:trPr>
          <w:trHeight w:val="4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9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мяса на убой в живом весе во всех категориях хозяйств, тонн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8,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,9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8</w:t>
            </w:r>
          </w:p>
        </w:tc>
      </w:tr>
      <w:tr>
        <w:trPr>
          <w:trHeight w:val="4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9.1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в том числе в сельхозорганизациях, тонн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,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2,1раза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8</w:t>
            </w:r>
          </w:p>
        </w:tc>
      </w:tr>
      <w:tr>
        <w:trPr>
          <w:trHeight w:val="4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головье скота во всех категориях хозяйств, голов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20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рупный рогатый скот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5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0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20.1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том числе коровы 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9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5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21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виньи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,7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в том числе в сельхозорганизациях: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22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рупный рогатый скот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8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2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22.1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том числе коровы 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1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6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23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виньи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Строительство и транспорт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21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гружено работ и услуг собственными силами  предприятий и организаций  по виду деятельности "строительство" включая  СМР, выполненные хозспособом, млн. руб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екс физического объема, %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8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в том числе объем строительства, реконструкции и капитального ремонта дорог, млн. руб. 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екс физического объема, %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8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межпоселенческих автомобильных дорог общего пользования, км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везено грузов автомобильным транспортом, тыс. тонн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везено пассажиров автомобильным транспортом, тыс. чел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1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11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Торговля и услуги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68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1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ъем розничного товарооборота включая общественное питание , млн. руб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,5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2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екс физического объема, %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,6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3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в том числе по крупным и средним организациям, млн. руб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568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4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екс физического объема, %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ъем платных услуг населению в действующих ценах, млн. руб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9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7,5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93</w:t>
            </w:r>
          </w:p>
        </w:tc>
      </w:tr>
      <w:tr>
        <w:trPr>
          <w:trHeight w:val="295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7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екс физического объема, %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8,3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8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в том числе по крупным и средним организациям, млн. руб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9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7,5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93</w:t>
            </w:r>
          </w:p>
        </w:tc>
      </w:tr>
      <w:tr>
        <w:trPr>
          <w:trHeight w:val="295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9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екс физического объема, %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8,3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10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 общего объема платных услуг в том числе объем бытовых услуг, млн. руб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1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11</w:t>
            </w:r>
          </w:p>
        </w:tc>
      </w:tr>
      <w:tr>
        <w:trPr>
          <w:trHeight w:val="31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11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екс физического объема, %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,3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Малое предпринимательство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4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1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ля малого бизнеса в общем объеме выпуска товаров, работ и услуг, %*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4,5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2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2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малых предприятий, ед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3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исленность занятых на малых предприятиях,  чел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4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исленность индивидуальных предпринимателей, чел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Инвестиционная деятельность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68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1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вестиции в основной капитал за счет всех источников финансирования, млн. руб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73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3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4,121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2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екс физического объема, %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1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485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3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в том числе инвестиции за счет средств бюджетов всех уровней, млн. руб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7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88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4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екс физического объема, %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1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Финансы предприятий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49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1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быль прибыльных предприятий, организаций,  млн. руб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3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3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93</w:t>
            </w:r>
          </w:p>
        </w:tc>
      </w:tr>
      <w:tr>
        <w:trPr>
          <w:trHeight w:val="4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1.1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 т.ч. -  сельскохозяйственных предприятий, млн. руб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3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6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67</w:t>
            </w:r>
          </w:p>
        </w:tc>
      </w:tr>
      <w:tr>
        <w:trPr>
          <w:trHeight w:val="4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1.2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  ПХУ, млн. руб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0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2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дельный вес прибыльных предприятий, всего, %*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2.1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 т.ч. - в промышленности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2.2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  в сельском хозяйстве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,6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9</w:t>
            </w:r>
          </w:p>
        </w:tc>
      </w:tr>
      <w:tr>
        <w:trPr>
          <w:trHeight w:val="4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3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бытки предприятий, организаций, млн. руб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3.1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 том числе в:  -промышленности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3.2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  сельском хозяйстве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3.3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  ЖКХ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4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едиторская задолженность всего, млн.руб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1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,7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94</w:t>
            </w:r>
          </w:p>
        </w:tc>
      </w:tr>
      <w:tr>
        <w:trPr>
          <w:trHeight w:val="4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4.1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 в том числе просроченная кредиторская задолженность, млн. руб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7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4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4.1.1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 из неё: -  промышленности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4.1.2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  сельском хозяйстве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7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,3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44</w:t>
            </w:r>
          </w:p>
        </w:tc>
      </w:tr>
      <w:tr>
        <w:trPr>
          <w:trHeight w:val="4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4.1.3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  ЖКХ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4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,7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5</w:t>
            </w:r>
          </w:p>
        </w:tc>
      </w:tr>
      <w:tr>
        <w:trPr>
          <w:trHeight w:val="4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5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ебиторская задолженность всего, млн.руб. 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0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8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845</w:t>
            </w:r>
          </w:p>
        </w:tc>
      </w:tr>
      <w:tr>
        <w:trPr>
          <w:trHeight w:val="4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5.1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в том числе просроченная дебиторская задолженность, млн. руб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7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,9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85</w:t>
            </w:r>
          </w:p>
        </w:tc>
      </w:tr>
      <w:tr>
        <w:trPr>
          <w:trHeight w:val="4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5.1.1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 из неё в : -  промышленности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5.1.2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    сельском хозяйстве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3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32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5.1.3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 ЖКХ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9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,4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813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5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Консолидированный муниципальный бюджет</w:t>
            </w:r>
          </w:p>
        </w:tc>
        <w:tc>
          <w:tcPr>
            <w:tcW w:w="13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План: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1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а -всего, млн. руб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4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,1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489</w:t>
            </w:r>
          </w:p>
        </w:tc>
      </w:tr>
      <w:tr>
        <w:trPr>
          <w:trHeight w:val="68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1.1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в т.ч. собственные доходы, включая безвозмездные поступления, кроме субвенций, млн. руб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48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,9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417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из них: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1.1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налоговые и неналоговые доходы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9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,3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77</w:t>
            </w:r>
          </w:p>
        </w:tc>
      </w:tr>
      <w:tr>
        <w:trPr>
          <w:trHeight w:val="4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1.2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доходы от предпринимательской деятельности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Фактически: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2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а -всего, млн. руб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2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,5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485</w:t>
            </w:r>
          </w:p>
        </w:tc>
      </w:tr>
      <w:tr>
        <w:trPr>
          <w:trHeight w:val="68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2.1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в т.ч. собственные доходы, включая безвозмездные поступления, кроме субвенций, млн. руб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45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,6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413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из них: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2.1.1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налоговые и неналоговые доходы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9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3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73</w:t>
            </w:r>
          </w:p>
        </w:tc>
      </w:tr>
      <w:tr>
        <w:trPr>
          <w:trHeight w:val="4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2.1.2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доходы от предпринимательской деятельности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План: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3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бюджета-всего ,млн. руб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60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,5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513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Фактически: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4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бюджета-всего ,млн. руб., в том числе на: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29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456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4.1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ЖКХ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4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3 раза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49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4.2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образование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4.3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здравоохранение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4.4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культуру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4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17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4.5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муниципальное управление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3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,6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927</w:t>
            </w:r>
          </w:p>
        </w:tc>
      </w:tr>
      <w:tr>
        <w:trPr>
          <w:trHeight w:val="68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5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юджетная обеспеченность (доходы муниципального бюджета  в расчете на 1 жителя), руб. на чел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4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,3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92</w:t>
            </w:r>
          </w:p>
        </w:tc>
      </w:tr>
      <w:tr>
        <w:trPr>
          <w:trHeight w:val="68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5.1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в т.ч. налоговыми и неналоговыми доходами, доходами от предпринимательской деятельности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5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8</w:t>
            </w:r>
          </w:p>
        </w:tc>
      </w:tr>
      <w:tr>
        <w:trPr>
          <w:trHeight w:val="68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6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доходов  от  сдачи в аренду муниципального имущества и земли,  тыс. руб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Жилье и его доступность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1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ая площадь жилого фонда, кв.м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493,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663,9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1.1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в том числе ветхого и аварийного, кв.м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0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09</w:t>
            </w:r>
          </w:p>
        </w:tc>
      </w:tr>
      <w:tr>
        <w:trPr>
          <w:trHeight w:val="91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2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ность жильем (общая площадь жилищного фонда муниципального образования  в расчете на 1 жителя), кв. м. на чел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,2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1</w:t>
            </w:r>
          </w:p>
        </w:tc>
      </w:tr>
      <w:tr>
        <w:trPr>
          <w:trHeight w:val="4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3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граждан, стоящих в очереди на получение социального жилья, чел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7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4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4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вод жилья за счет всех источников финансирования, кв. м. общей площади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7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4.1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в т.ч индивидуальных жилых домов, построенных населением за свой счет и с помощью кредитов, кв. метров общей площади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1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5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исленность населения, получившего государственную  и муниципальную поддержку на строительство, приобретение жилья, чел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Жилищно-коммунальное хозяйство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68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1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ъем предоставленных предприятиям, организациям и населению жилищно -коммунальных услуг, млн. руб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,9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86</w:t>
            </w:r>
          </w:p>
        </w:tc>
      </w:tr>
      <w:tr>
        <w:trPr>
          <w:trHeight w:val="68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2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семей, получивших субсидии на оплату жилищно-коммунальных услуг и топлива, ед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2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68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3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ая сумма субсидий на оплату жилищно-коммунальных услуг и топлива, млн. рублей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1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2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47</w:t>
            </w:r>
          </w:p>
        </w:tc>
      </w:tr>
      <w:tr>
        <w:trPr>
          <w:trHeight w:val="4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4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жилищно -коммунальных услуг, руб./кв.м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9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,9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21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ля жилья, оборудованного: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5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водопроводом, %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6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сливной канализацией, %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Социальная сфера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4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1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исло детей, умерших в возрасте до 1 года, на 1000 родившихся живыми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2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хват работающего населения   профилактическими осмотрами, %*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</w:t>
            </w:r>
          </w:p>
        </w:tc>
      </w:tr>
      <w:tr>
        <w:trPr>
          <w:trHeight w:val="4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3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хват детей диспансерным наблюдением, %*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</w:t>
            </w:r>
          </w:p>
        </w:tc>
      </w:tr>
      <w:tr>
        <w:trPr>
          <w:trHeight w:val="97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4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ля детей в возрасте от3-х до 7-ми лет, получающих дошкольную образовательную услугу, в общей численности детей от 3-х до 7-ми лет, %*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97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5.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ля детей   в возрасте 7-15 лет, обучающихся в общеобразовательных школах, от  общей численности детей данной возрастной категории, %*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138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6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ля детей, охваченных  дополнительным образованием (музыкальным, художественным, спортивным…), в общем количестве детей до 18-ти лет, %*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</w:t>
            </w:r>
          </w:p>
        </w:tc>
      </w:tr>
      <w:tr>
        <w:trPr>
          <w:trHeight w:val="68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7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ля малоимущих граждан, зарегистрированных в органах социальной защиты, %*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</w:t>
            </w:r>
          </w:p>
        </w:tc>
      </w:tr>
      <w:tr>
        <w:trPr>
          <w:trHeight w:val="68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8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 человек, нуждающихся в стационарном обслуживании в учреждениях социальной защиты, чел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9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выплат социальной помощи на 1 получателя, руб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9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5</w:t>
            </w:r>
          </w:p>
        </w:tc>
      </w:tr>
      <w:tr>
        <w:trPr>
          <w:trHeight w:val="941" w:hRule="atLeast"/>
        </w:trPr>
        <w:tc>
          <w:tcPr>
            <w:tcW w:w="9521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* Динамика показателей в процентном  измерении  (удельный вес, доля) по сравнению с 2011 годом   рассчитывается как разность этих показателей  в отчетном и предыдущем году. Например: Уровень безработицы в 2012 году составил  2,5%, а в 2011 году - 1%, следовательно динамика уровня безработицы к 2011 году составила +1,5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5:06:00Z</dcterms:created>
  <dc:creator>user</dc:creator>
  <dc:description/>
  <cp:keywords/>
  <dc:language>en-US</dc:language>
  <cp:lastModifiedBy>user</cp:lastModifiedBy>
  <cp:lastPrinted>2013-02-15T11:25:00Z</cp:lastPrinted>
  <dcterms:modified xsi:type="dcterms:W3CDTF">2013-02-15T05:28:00Z</dcterms:modified>
  <cp:revision>19</cp:revision>
  <dc:subject/>
  <dc:title/>
</cp:coreProperties>
</file>