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Пояснительная записка об итога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социально-экономического развития Камского сельсовета за 2012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Демографическая ситуация, занятность на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исленность населения Камского сельсовета на 01.01.2013 года составила 781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инамика демографических показателей характеризуется ростом рождений, рождаемость по сравнению за период прошлого года (2012-7, 2011г-8) уменьшилась на 12,8%. Смертность увеличилась на 28,6% по отношению к соответствующему периоду прошлого года (2011г-14, 2012г-18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 2012 год среднемесячные доходы населения увеличились к уровню соответствующего периода 2011 года на 11,7 % и составили      694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реднемесячная заработная плата по полному кругу предприятий за отчётный период составила 10727 рублей, что увеличилась на 44,2 % к 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за 2012 года просроченной задолженности  по зарплате -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звитие и регулирование трудовых отношений способствовало стабильной социальной ситуации. Численность занятых в экономике по данным отдела труда на 01. 01.2013 года 326 человек, что составляет 78,2% к соответствующему периоду прошл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уровень официальной безработицы составляет 0,01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ельское хозяйство</w:t>
      </w:r>
      <w:r>
        <w:rPr>
          <w:sz w:val="28"/>
          <w:szCs w:val="28"/>
        </w:rPr>
        <w:t>.   Объём производство сельскохозяйственной продукции всеми категориями хозяйств за 2012 год составил 14,070 млн. руб. или 118,7 % к уровню прошлого года в действующих ценах, увеличился. Произведено зерна 0,24 тыс.тонн. или 2,65% к уровню прошлого года в действующих ценах, ниже на 97,35%. Урожайность составила 3,8 ц/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изводство молока за истекший период составило 100,5% от уровня прошлого периода или 423,0 тонн (производство молока увеличилось на 0,5% к периоду 2011 г.), в ЛПХ – 423,4 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изводство мяса (скот, птица на убой в живом весе) за 2012 год в целом по Камскому сельсовету составило 178,8 тонн - увеличилось на 0,4%  к уровню прошлого периода 2011 года. При этом 55,4% всего объёма сосредоточено в личном подсобном хозяйстве (ЛПХ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РС всего – 1169 голов, что к уровню 2011 года на 13,5% увеличилось (на 139 голов, 2011г-1030 голов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состоянию на 1.01.2013 год поголовье крупного рогатого скота к уровню прошлого периода в сельскохозяйственных предприятиях уменьшилось на 33,2 % (на 220 голов, 2011г-662 головы) и составило 442 голо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головье дойного стада на 01.01.2013 года в ООО «Кама» 188 голов и все коровы в запуске не доятся, т.к. не выгодно возить молоко в ООО «Бараба», а которые телятся коровы, то телят оставляют с коровами на подсосе; в ЛПХ-173 головы, что на 6 голов уменьшилось или на 3,4 % к уровню прошлого пери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дой на 1 голову составил за 2012 год – 2372 кг. в средне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е из аул Шагира, п. Бекташ молочную продукцию реализуют  на рынке  в г. Куйбышев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сельскохозяйственных товаропроизводителей в летний период была заготовка кормов, она осуществлялась в сложных погодных условиях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остоянию на 01.11.2012 в ООО «Кама» заготовлено для общественного стада согласно акта зимовки скота:  сена, сенажа (100% от потребности для зимовки скота 2012-2013гг)ц. Не сеяно озимой ржи под урожай 2013 год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мках реализации приоритетного национального проекта «Развитие агропромышленного комплекса» по направлению «Стимулирование развития малых форм хозяйствования» в районе выдано НРФ ОАО « Рос сельхозбанк» 2 кредита на общую сумму 200 тыс. руб., в том числе личным подсобным хозяйствам (село Кам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Транспо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везено пассажиров автомобильным транспортом на 110 % больше, чем за 201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Торговля и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 территории Камского сельсовета работают 5 магазинов ПТПО и 3 торговые точки трёх частных предпринимат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ём розничного товарооборота за 2012 год составил 21,6 млн. рублей, что на 12,5% выше этого прошлого периода 2011 года. </w:t>
      </w:r>
    </w:p>
    <w:p>
      <w:pPr>
        <w:pStyle w:val="Normal"/>
        <w:jc w:val="both"/>
        <w:rPr/>
      </w:pPr>
      <w:r>
        <w:rPr>
          <w:sz w:val="28"/>
          <w:szCs w:val="28"/>
        </w:rPr>
        <w:t>В ПТПО – 13,7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ЧП, ИП – 7,9 млн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ём платных услуг населению оказывались за 2012 год 0,491 млн.рублей.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нвестиции и строитель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умма инвестиций в основной капитал за счёт  всех источников финансирования за 2012 год составил 2,733 млн. рублей, что к соответствующему периоду прошлого года уменьшилось на 80,7%. В том числе инвестиций за счёт средств бюджетов всех уровней – 0,200 млн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должает развиваться система ипотечного кредитования. Предоставляются кредиты на строительство и приобретение жилья работникам бюджетной сферы, молодым семьям и специалист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ind w:firstLine="900"/>
        <w:rPr>
          <w:sz w:val="28"/>
        </w:rPr>
      </w:pPr>
      <w:r>
        <w:rPr>
          <w:sz w:val="28"/>
        </w:rPr>
        <w:t>Жилищно-коммунальное хозяйств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540"/>
        <w:rPr/>
      </w:pPr>
      <w:r>
        <w:rPr/>
        <w:t>В целях  обеспечения своевременной подготовки к отопительному сезону  2012-2013 года объектов жилищно-коммунального хозяйства, жилищного фонда, инженерных сетей и сооружений Камского сельсовета подготовлены и согласованы с руководителями учреждений  мероприят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о состоянию на 01.01.2013 года   </w:t>
      </w:r>
      <w:r>
        <w:rPr>
          <w:b/>
          <w:sz w:val="28"/>
          <w:szCs w:val="28"/>
        </w:rPr>
        <w:t>жилищный  фонд</w:t>
      </w:r>
      <w:r>
        <w:rPr>
          <w:sz w:val="28"/>
          <w:szCs w:val="28"/>
        </w:rPr>
        <w:t xml:space="preserve">  подготовлен к работе в зимних условиях полностью. Все объекты  жилья и соц.культ. быта подключены к отоплению. В ходе  подготовки  к зиме   выполнен  текущий ремонт  (перекладка печей в муниципальных домах). 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На территории Камского сельсовета имеется 2 котельные,   запущены  в работу. </w:t>
      </w:r>
    </w:p>
    <w:p>
      <w:pPr>
        <w:pStyle w:val="TextBodyIndent"/>
        <w:ind w:firstLine="540"/>
        <w:rPr>
          <w:szCs w:val="28"/>
        </w:rPr>
      </w:pPr>
      <w:r>
        <w:rPr>
          <w:szCs w:val="28"/>
        </w:rPr>
        <w:t xml:space="preserve">Скважины готовы на 100%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8"/>
        <w:jc w:val="center"/>
        <w:rPr>
          <w:b/>
          <w:b/>
          <w:sz w:val="28"/>
        </w:rPr>
      </w:pPr>
      <w:r>
        <w:rPr>
          <w:b/>
          <w:sz w:val="28"/>
        </w:rPr>
        <w:t>Малое предпринимательство</w:t>
      </w:r>
    </w:p>
    <w:p>
      <w:pPr>
        <w:pStyle w:val="Normal"/>
        <w:ind w:firstLine="79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</w:rPr>
      </w:pPr>
      <w:r>
        <w:rPr>
          <w:sz w:val="28"/>
        </w:rPr>
        <w:t>В Камском сельсовете действует 3 малых предприятий. Численность работников на малых предприятиях составила 9 человек. Зарегистрировано 3 предпринимателя, осуществляющих свою деятельность без образования юридического лица, основным видом деятельности которых является оказание услуг в сфере оптовой и розничной торговли. Малое предпринимательство составляет более 7,9 млн. руб. Доля малого бизнеса в общем объёме выпуска товаров, работ и услуг составил 57,7%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</w:rPr>
        <w:t xml:space="preserve">Финансы </w:t>
      </w:r>
      <w:r>
        <w:rPr>
          <w:sz w:val="28"/>
        </w:rPr>
        <w:t>(по данным органов государственной статистики)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реди предприятий Камского сельсовета на 01.01.2013 года прибыль прибыльных предприятий- 0,430 млн.рублей, это ООО «Кама» - 0,230 млн.рублей, ПХУ- 0,200 млн.рублей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бытки предприятий на 01.01.2013 года- нет.</w:t>
      </w:r>
    </w:p>
    <w:p>
      <w:pPr>
        <w:pStyle w:val="TextBodyIndent"/>
        <w:ind w:firstLine="540"/>
        <w:rPr/>
      </w:pPr>
      <w:r>
        <w:rPr/>
        <w:t xml:space="preserve">Кредиторская задолженность  предприятий  на 2012 год составила 0,519  млн. руб., что увеличилась на 31,7% к 2011 года (в МУП «ПХУ» -0,145 млн.рублей, ООО «Кама» -0,374 млн.рублей.)  </w:t>
      </w:r>
    </w:p>
    <w:p>
      <w:pPr>
        <w:pStyle w:val="TextBodyIndent"/>
        <w:ind w:firstLine="540"/>
        <w:rPr/>
      </w:pPr>
      <w:r>
        <w:rPr/>
        <w:t>Дебиторская задолженность составила 0,607 млн. руб. уменьшилась на 28,2%, в МУП «ПХУ» -0,597 млн.рублей, ООО «Кама» - 0,010 млн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данным управления финансов и налоговой политики администрации Камского сельсовета, консолидированный бюджет за 2012 год сложился по доходам в размере 5,523 млн. рублей (уменьшился на 25,5 %  к годовому назначению), по расходам –5,291 млн.  рублей (уменьшился на 29,%). В доходной части  составляют собственные доходы, включая безвозмездное поступление, кроме субвенций – 5,454 млн.рублей, из них налоговые и неналоговые доходы – 0,293 млн.рублей.</w:t>
      </w:r>
    </w:p>
    <w:p>
      <w:pPr>
        <w:pStyle w:val="TextBodyIndent"/>
        <w:ind w:firstLine="567"/>
        <w:rPr/>
      </w:pPr>
      <w:r>
        <w:rPr/>
        <w:t xml:space="preserve"> </w:t>
      </w:r>
      <w:r>
        <w:rPr/>
        <w:t xml:space="preserve">Основная часть бюджетных расходов была направлена на обеспечение государственных социальных гарантий населения – на предоставление  ЖКХ, социальную поддержку населения. Расходы на жилищно-коммунальное хозяйство составили за 2012 год  0,146 млн. рублей, на культуру -1,746 млн.рублей, управление-2,132 млн.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ная обеспеченность на 1 жителя за 2012 год- 6341 рубль, уменьшилась на 6,7%, за прошлый период 2011 год- 6792 рубля, в том числе налоговыми и неналоговыми доходами на 1 жителя – 336 рублей, за прошлый период 2011 года- 248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>Основной целью</w:t>
      </w:r>
      <w:r>
        <w:rPr>
          <w:b/>
          <w:bCs/>
          <w:sz w:val="28"/>
        </w:rPr>
        <w:t xml:space="preserve"> социальной политики </w:t>
      </w:r>
      <w:r>
        <w:rPr>
          <w:sz w:val="28"/>
        </w:rPr>
        <w:t>является создание условий для постепенного  повышения уровня жизни малообеспеченных категорий населения района за счет проведения мероприятий по их социальной поддержке, развитие рынка социальных услуг, а также реализации государственных социальных гарантий, предусмотренных законодательством Российской Федерации и Новосибир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 учете в органах социальной защиты на 01.01.2013 состоит 344  чел. малообеспеченного населения, что составляет 44,0% от  численности населения, проживающего на территории  Камского сельсовета.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о исполнении постановления Правительства РФ от 30 декабря 2006г. № 865 проведена работа по сбору документов и назначению ежемесячного пособия по уходу за ребенком до достижения им возраста полутора лет гражданам,  не подлежащим обязательному социальному страхованию. В целях реализации постановления Губернатора Новосибирской области от 19.02.2007г. 72 «О реализации Федерального закона от 19.05.1995г. № 81-ФЗ « О государственных пособиях гражданам, имеющим детей»  совместно с Управлением образования района были приняты документы на  компенсацию части родительской платы за содержание  ребенка в муниципальных образовательных учреждениях, реализующих основную общеобразовательную программу дошкольного образования.  </w:t>
      </w:r>
    </w:p>
    <w:p>
      <w:pPr>
        <w:pStyle w:val="Normal"/>
        <w:ind w:right="-185" w:firstLine="540"/>
        <w:jc w:val="both"/>
        <w:rPr/>
      </w:pPr>
      <w:r>
        <w:rPr>
          <w:sz w:val="28"/>
          <w:szCs w:val="28"/>
        </w:rPr>
        <w:t xml:space="preserve">В рамках реализации политики </w:t>
      </w:r>
      <w:r>
        <w:rPr>
          <w:b/>
          <w:sz w:val="28"/>
          <w:szCs w:val="28"/>
        </w:rPr>
        <w:t>в сфер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дравоохранения</w:t>
      </w:r>
      <w:r>
        <w:rPr>
          <w:sz w:val="28"/>
          <w:szCs w:val="28"/>
        </w:rPr>
        <w:t xml:space="preserve"> в  состав МУЗ   «Куйбышевская ЦРБ»  вошли и работали: 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Пов-3.(с.Кама, д.2-я Михайловка, аул Шагир)</w:t>
      </w:r>
    </w:p>
    <w:p>
      <w:pPr>
        <w:pStyle w:val="Normal"/>
        <w:ind w:right="-18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ли флюорографическое обследование – 96%.  Пролечено  в стационаре 95%. </w:t>
      </w:r>
    </w:p>
    <w:p>
      <w:pPr>
        <w:pStyle w:val="Normal"/>
        <w:ind w:firstLine="540"/>
        <w:jc w:val="both"/>
        <w:rPr/>
      </w:pPr>
      <w:r>
        <w:rPr>
          <w:rFonts w:cs="Courier New"/>
          <w:sz w:val="28"/>
        </w:rPr>
        <w:t xml:space="preserve">Система </w:t>
      </w:r>
      <w:r>
        <w:rPr>
          <w:rFonts w:cs="Courier New"/>
          <w:b/>
          <w:sz w:val="28"/>
        </w:rPr>
        <w:t>образования</w:t>
      </w:r>
      <w:r>
        <w:rPr>
          <w:rFonts w:cs="Courier New"/>
          <w:sz w:val="28"/>
        </w:rPr>
        <w:t xml:space="preserve"> на 2012года  представлена сетью образовательных учреждений, позволяющих удовлетворять разнообразные образовательные потребности населения.</w:t>
      </w:r>
    </w:p>
    <w:p>
      <w:pPr>
        <w:pStyle w:val="Normal"/>
        <w:ind w:firstLine="540"/>
        <w:jc w:val="both"/>
        <w:rPr/>
      </w:pPr>
      <w:r>
        <w:rPr>
          <w:rFonts w:cs="Courier New"/>
          <w:sz w:val="28"/>
        </w:rPr>
        <w:t>Функционирует 1 образовательная школа: 1- Каминская школа-87 учеников, (филиал СОШ Каминской школы в аул Шагире -25 учеников).</w:t>
      </w:r>
    </w:p>
    <w:p>
      <w:pPr>
        <w:pStyle w:val="Style14"/>
        <w:tabs>
          <w:tab w:val="clear" w:pos="708"/>
          <w:tab w:val="left" w:pos="720" w:leader="none"/>
          <w:tab w:val="left" w:pos="1260" w:leader="none"/>
        </w:tabs>
        <w:spacing w:lineRule="auto" w:line="240"/>
        <w:ind w:firstLine="540"/>
        <w:rPr/>
      </w:pPr>
      <w:r>
        <w:rPr>
          <w:rFonts w:cs="Times New Roman"/>
        </w:rPr>
        <w:t xml:space="preserve"> </w:t>
      </w:r>
      <w:r>
        <w:rPr>
          <w:rFonts w:cs="Courier New"/>
        </w:rPr>
        <w:t xml:space="preserve">Происходит дальнейшее улучшение материально-технической базы информации образовательного процесса, 1 компьютерный класс, улучшается показатель «количество обучающихся на 1 компьютер» </w:t>
      </w:r>
    </w:p>
    <w:p>
      <w:pPr>
        <w:pStyle w:val="Style14"/>
        <w:tabs>
          <w:tab w:val="clear" w:pos="708"/>
          <w:tab w:val="left" w:pos="540" w:leader="none"/>
        </w:tabs>
        <w:spacing w:lineRule="auto" w:line="240"/>
        <w:ind w:hanging="0"/>
        <w:rPr/>
      </w:pPr>
      <w:r>
        <w:rPr>
          <w:rFonts w:cs="Times New Roman"/>
        </w:rPr>
        <w:t xml:space="preserve">         </w:t>
      </w:r>
      <w:r>
        <w:rPr>
          <w:rFonts w:cs="Courier New"/>
        </w:rPr>
        <w:t xml:space="preserve">-по реализации направления «Поставка автобусов» оформлена заявка на две транспортных единицы техники для обеспечения подвоза обучающихся.           </w:t>
      </w:r>
      <w:r>
        <w:rPr>
          <w:rFonts w:cs="Courier New"/>
          <w:b/>
          <w:bCs/>
          <w:sz w:val="24"/>
        </w:rPr>
        <w:t xml:space="preserve"> </w:t>
      </w:r>
    </w:p>
    <w:p>
      <w:pPr>
        <w:pStyle w:val="3"/>
        <w:rPr>
          <w:rFonts w:cs="Courier New"/>
        </w:rPr>
      </w:pPr>
      <w:r>
        <w:rPr>
          <w:rFonts w:cs="Courier New"/>
        </w:rPr>
        <w:t>Средства направлены на развитие материально-технической базы образовательных учреждений, приобретение мебели и оборудования: спортоборудование, оборудование столовых, учебное, мебель.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Установлена четкая  зависимость зарплаты учителя от  качества его труда, дифференцирован подход к установлению уровня заработной платы по всем категориям работников образовательных учреждений. Реализация соглашения по КПМО включает выполнение соотношения 70:30 в распределении фонда оплаты труда между педагогами и обслуживающим персоналом учреждений. Оптимизированы штатные расписания, пересмотрена нагрузка и должностные обязанности работников младшего обслуживающего персонала. Эффективность реализации новой системы оплаты труда (НСОТ) заключается в повышении качества образования и образовательных услуг населения, повышения социального статуса учителя и его общественном признании, в повышении эффективности расходования бюджетных средств, направляемых на образование. </w:t>
      </w:r>
    </w:p>
    <w:p>
      <w:pPr>
        <w:pStyle w:val="Normal"/>
        <w:tabs>
          <w:tab w:val="clear" w:pos="708"/>
          <w:tab w:val="left" w:pos="18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На 2012 год в Камском сельсовете находится 1 муниципальное учреждений  культуры «Культурно-досуговый центр»,  расположенных на территории муниципальных образований сельских Советов.   </w:t>
      </w:r>
    </w:p>
    <w:p>
      <w:pPr>
        <w:pStyle w:val="3"/>
        <w:ind w:firstLine="540"/>
        <w:rPr>
          <w:szCs w:val="20"/>
        </w:rPr>
      </w:pPr>
      <w:r>
        <w:rPr/>
        <w:t>Цели и задачи, стоящие перед  учреждениями культуры в 2012 году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сохранение и развитие народной традиционной культуры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оддержка любительского, художественного творчества, социально-культурной активности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предоставление различных услуг социально-культурного, просветительского и развлекательного характера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патриотизма, интереса к отечественной культуре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модернизация форм клубной деятельности, внедрение инновационных культурно- досуговых технологий и современных методов реализации духовно-нравственных потребностей населения.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Приоритетные направления: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развитие творческих способностей жителей села через развитие клубных формирований, коллективов худ. самодеятельности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организация досуга детей, подростков, молодежи, людей пожилого возраста и других  категорий населения;</w:t>
      </w:r>
    </w:p>
    <w:p>
      <w:pPr>
        <w:pStyle w:val="Normal"/>
        <w:ind w:firstLine="540"/>
        <w:jc w:val="both"/>
        <w:rPr>
          <w:sz w:val="28"/>
          <w:szCs w:val="20"/>
        </w:rPr>
      </w:pPr>
      <w:r>
        <w:rPr>
          <w:sz w:val="28"/>
        </w:rPr>
        <w:t>- воспитание чувства гордости и уважения к самобытной культуре, обычаям своего на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пропаганда здорового образа жизни, работа по предупреждению негативных явлений в молодежной, детской среде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Главной задачей работы МУК библиотека является накопление, сохранение и передача культурных норм жизни, ценностей и образцов поведения, традиций посредством книги, поддерживаемая комфортную библиотечную среду для читателей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оличество  читателей за 2012 год  составляет 501 человек. Количество книговыдачи  20168 экз., Количество посещений 5388.</w:t>
      </w:r>
    </w:p>
    <w:p>
      <w:pPr>
        <w:pStyle w:val="3"/>
        <w:rPr/>
      </w:pPr>
      <w:r>
        <w:rPr/>
        <w:t>Проведено 98 массовых мероприятий и посетило их 1255 человек. Оформлено 21 книжная выставка. Выполнено сложных библиографических справок 100.</w:t>
      </w:r>
    </w:p>
    <w:p>
      <w:pPr>
        <w:pStyle w:val="Normal"/>
        <w:ind w:firstLine="540"/>
        <w:jc w:val="both"/>
        <w:rPr/>
      </w:pPr>
      <w:r>
        <w:rPr>
          <w:sz w:val="28"/>
        </w:rPr>
        <w:t>За 2012г. в фонды сельских библиотек не поступило экземпляров книг и брошюр.</w:t>
      </w:r>
    </w:p>
    <w:p>
      <w:pPr>
        <w:pStyle w:val="Normal"/>
        <w:ind w:firstLine="540"/>
        <w:jc w:val="both"/>
        <w:rPr/>
      </w:pPr>
      <w:r>
        <w:rPr>
          <w:sz w:val="28"/>
        </w:rPr>
        <w:t>Велась работа по оформлению учётного, алфавитного и систематического каталогов: обновили разделители в учетном каталоге, редактировали  алфавитный и систематический каталоги.</w:t>
      </w:r>
    </w:p>
    <w:p>
      <w:pPr>
        <w:pStyle w:val="Normal"/>
        <w:ind w:firstLine="540"/>
        <w:jc w:val="both"/>
        <w:rPr/>
      </w:pPr>
      <w:r>
        <w:rPr>
          <w:sz w:val="28"/>
        </w:rPr>
        <w:t>За  2012 года школами</w:t>
      </w:r>
      <w:r>
        <w:rPr>
          <w:b/>
          <w:bCs/>
          <w:sz w:val="28"/>
        </w:rPr>
        <w:t xml:space="preserve"> </w:t>
      </w:r>
      <w:r>
        <w:rPr>
          <w:sz w:val="28"/>
        </w:rPr>
        <w:t>проведено 22 спортивно-массовых мероприятий, из них 10 в г.Куйбышеве и районе.</w:t>
      </w:r>
    </w:p>
    <w:p>
      <w:pPr>
        <w:pStyle w:val="Normal"/>
        <w:ind w:firstLine="540"/>
        <w:jc w:val="both"/>
        <w:rPr/>
      </w:pPr>
      <w:r>
        <w:rPr>
          <w:sz w:val="28"/>
        </w:rPr>
        <w:t>За 2012 год среди МО Куйбышевского района в зачет спартакиады были проведены финальные соревнования по шахматам, шашкам, лыжным гонкам (г.Куйбышев), стритболу, армспорту, волейболу, гиревому спорту ( с.Абрамово), лапте (с.Нагорное). Завершающий этап финальных соревнований по мини-футболу, легкой атлетике, перетягивание каната прошли в г. Куйбышеве в сентябре месяце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/>
      </w:pPr>
      <w:r>
        <w:rPr>
          <w:sz w:val="28"/>
          <w:szCs w:val="22"/>
        </w:rPr>
        <w:t xml:space="preserve">        </w:t>
      </w:r>
      <w:r>
        <w:rPr>
          <w:sz w:val="28"/>
          <w:szCs w:val="22"/>
        </w:rPr>
        <w:t>Принимали участие в работе при школьной площадке, которая проходила с 01.06.2012 года по 27.06.2012 года.</w:t>
      </w:r>
    </w:p>
    <w:p>
      <w:pPr>
        <w:pStyle w:val="Normal"/>
        <w:tabs>
          <w:tab w:val="clear" w:pos="708"/>
          <w:tab w:val="left" w:pos="0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МО проведена определённая работа по благоустройства села за 2012 год-114,999 т.рублей, чистка и грейдирование дорог по сёлам- 85,835 т.рублей.</w:t>
      </w:r>
    </w:p>
    <w:p>
      <w:pPr>
        <w:pStyle w:val="Normal"/>
        <w:ind w:left="36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мского сельсовета:                                         А.А. Алексе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0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4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03:00Z</dcterms:created>
  <dc:creator>user</dc:creator>
  <dc:description/>
  <cp:keywords/>
  <dc:language>en-US</dc:language>
  <cp:lastModifiedBy>user</cp:lastModifiedBy>
  <cp:lastPrinted>2013-02-15T10:47:00Z</cp:lastPrinted>
  <dcterms:modified xsi:type="dcterms:W3CDTF">2013-02-15T05:58:00Z</dcterms:modified>
  <cp:revision>12</cp:revision>
  <dc:subject/>
  <dc:title/>
</cp:coreProperties>
</file>