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оциально-экономического развития Камского сельсовета за 2011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1.2012 года составила 106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намика демографических показателей характеризуется ростом рождений, рождаемость по сравнению за период прошлого года (2011-8, 2010г-8) осталась на прежнем уровне. Смертность понизилась на 22,2% по отношению к соответствующему периоду прошлого года (2011г-14, 2010г-1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11 год среднемесячные доходы населения увеличились к уровню соответствующего периода 2010 года на 3,3 % и составили      621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7437 рублей, что 1,7 % к 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2011 года просроченной задолженности  по зарплате -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по данным отдела труда на 01. 01.2012 года 417 человек, что составляет 97,9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о сельскохозяйственной продукции всеми категориями хозяйств за 2011 год составил 11,853 млн. руб. или 101,3 % к уровню прошлого года в действующих ценах, увеличился. Произведено зерна 9,053 тыс.тонн. или 97,2% к уровню прошлого года в действующих ценах, ниже на 2,8%. Урожайность составила 9,0 ц/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зводство молока за истекший период составило 100,4% от уровня прошлого периода или 421,1 тонн (производство молока увеличилось на 0,4% к периоду 2010 г.), в ЛПХ – 421,1 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ство мяса (скот, птица на убой в живом весе) за 2011 год в целом по Камскому сельсовету составило 178 тонн - увеличилось на 17,9%  к уровню прошлого периода 2010 года. При этом 73% всего объёма сосредоточено в личном подсобном хозяйстве (ЛП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С всего – 1030 голов, что к уровню 2010 года на 126% увеличилось (на 213 голов, 2010г-817 голов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1.01.2012 год поголовье крупного рогатого скота к уровню прошлого периода в сельскохозяйственных предприятиях увеличилось на 99,4 % (на 330 голов, 2010г-332 головы) и составило 662 голо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1.2012 года в ООО «Кама» 186 голов и все коровы в запуске не доятся, т.к. не выгодно возить молоко в ООО «Бараба», а которые телятся коровы, то телят оставляют с коровами на подсосе; в ЛПХ-179 голов, что на 54 головы уменьшилось или на 23,2 % к уровню прошл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2012 год – 2352 кг. в средн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сельскохозяйственных товаропроизводителей в летний период была заготовка кормов, она осуществлялась в сложных погодны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1 в ООО «Кама» заготовлено для общественного стада согласно акта зимовки скота:  сена -17020ц. (100% от потребности для зимовки скота 2011-2012гг), з/масса сенажа 1560т. (100%),  солома –3000ц. Не сеяно озимой ржи под урожай 2012 года. В настоящее время зерновые культуры скошены и обмолочены, идет дальнейшая работа по засыпке и подработке семенн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реализации приоритетного национального проекта «Развитие агропромышленного комплекса» по направлению «Стимулирование развития малых форм хозяйствования» в районе выдано НРФ ОАО « Рос сельхозбанк» 1 кредит на общую сумму 150 тыс. руб., в том числе личным подсобным хозяйствам (село Ка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на 101,8 % больше, чем з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территории Камского сельсовета работают 5 магазинов ПТПО и 5 торговых точек трёх частных предпринимателей. ИП «Ерошенко Н.К.» прекратила торговую деятельность в августе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ём розничного товарооборота за 2011 год составил 19,2 млн. рублей, что на 9,1% выше этого прошлого периода 201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В ПТПО – 12,568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ЧП, ИП – 6,6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2011 год 0,293 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2011 год составил 14,121 млн. рублей, что к соответствующему периоду прошлого года увеличилось в 2,2 раза. В том числе инвестиций за счёт средств бюджетов всех уровней – 2,880 млн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должает развиваться система ипотечного кредитования. Предоставляются кредиты на строительство и приобретение жилья работникам бюджетной сферы, молодым семьям и специалис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В целях  обеспечения своевременной подготовки к отопительному сезону  2011-2012 года объектов жилищно-коммунального хозяйства, жилищного фонда, инженерных сетей и сооружений Камского сельсовета подготовлены и согласованы с руководителями учреждений  меро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2 года   </w:t>
      </w:r>
      <w:r>
        <w:rPr>
          <w:b/>
          <w:sz w:val="28"/>
          <w:szCs w:val="28"/>
        </w:rPr>
        <w:t>жилищный  фонд</w:t>
      </w:r>
      <w:r>
        <w:rPr>
          <w:sz w:val="28"/>
          <w:szCs w:val="28"/>
        </w:rPr>
        <w:t xml:space="preserve">  подготовлен к работе в зимних условиях полностью. Все объекты  жилья и соц.культ. быта подключены к отоплению. В ходе  подготовки  к зиме   выполнен  текущий ремонт  (перекладка печей в муниципальных домах). 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,   запущены  в работу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Скважины готовы на 100%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</w:rPr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79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 Камском сельсовете действует 3 малых предприятий. Численность работников на малых предприятиях составила 11 человек. Зарегистрировано 3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6,69 млн. руб. Доля малого бизнеса в общем объёме выпуска товаров, работ и услуг составил 53,2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1.2012 года прибыль прибыльных предприятий- 1,093 млн.рублей, это ООО «Кама» - 0,567 млн.рублей, ЖКХ- 0,526 млн.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Убытки предприятий на 01.01.2012 года нет.</w:t>
      </w:r>
    </w:p>
    <w:p>
      <w:pPr>
        <w:pStyle w:val="TextBodyIndent"/>
        <w:ind w:firstLine="540"/>
        <w:rPr/>
      </w:pPr>
      <w:r>
        <w:rPr/>
        <w:t xml:space="preserve">Кредиторская задолженность  предприятий  на 2011 год составила 0,394  млн. руб., что уменьшилась на 24,2% к 2010 года (в МУП «ПХУ» -0,150 млн.рублей, ООО «Кама» -0,244 млн.рублей.)  </w:t>
      </w:r>
    </w:p>
    <w:p>
      <w:pPr>
        <w:pStyle w:val="TextBodyIndent"/>
        <w:ind w:firstLine="540"/>
        <w:rPr/>
      </w:pPr>
      <w:r>
        <w:rPr/>
        <w:t>Дебиторская задолженность составила 0,845 млн. руб. уменьшилась на 11,5%, в МУП «ПХУ» -0,813 млн.рублей, ООО «Кама» - 0,032 млн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за 2011 год сложился по доходам в размере 7,485 млн. рублей (уменьшился на 13,3 %  к годовому назначению), по расходам –7,456 млн.  рублей (уменьшился на 18,1%). В доходной части  составляют собственные доходы, включая безвозмездное поступление, кроме субвенций – 7,413 млн.рублей, из них налоговые и неналоговые доходы – 0,273 млн.рублей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2011 год  0,0049 млн. рублей, на культуру -1,617 млн.рублей, управление-1,927 млн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ая обеспеченность на 1 жителя за 2011 года-6792 рубля, уменьшилась на 13,3%, за прошлый период 2010 года-8022 рубля, в том числе налоговыми и неналоговыми доходами на 1 жителя – 248 рублей, за прошлый период 2010 года- 165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учете в органах социальной защиты на 01.01.2012 состоит 486  чел. малообеспеченного населения, что составляет 46,0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3.(с.Кама, д.2-я Михайловка, аул Шагир)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</w:t>
      </w:r>
      <w:r>
        <w:rPr>
          <w:rFonts w:cs="Courier New"/>
          <w:sz w:val="28"/>
        </w:rPr>
        <w:t xml:space="preserve"> на 2011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Функционирует 1 образовательная школа: 1- Каминская школа-80 учеников, (филиал СОШ Каминской школы в аул Шагире -20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две транспортных единицы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 2011 год в Камском сельсовете находится 1 муниципальное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11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личество  читателей за 2011 год  составляет 504 человека. Количество книговыдачи  20607 экз., Количество посещений 6778.</w:t>
      </w:r>
    </w:p>
    <w:p>
      <w:pPr>
        <w:pStyle w:val="3"/>
        <w:rPr/>
      </w:pPr>
      <w:r>
        <w:rPr/>
        <w:t>Проведено 117 массовых мероприятий и посетило их 2609 человек. Оформлено 26 книжных выставок. Выполнено сложных библиографических справок 100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2011г. в фонды сельских библиотек поступило 45 экземпляров книг и брошюр.</w:t>
      </w:r>
    </w:p>
    <w:p>
      <w:pPr>
        <w:pStyle w:val="Normal"/>
        <w:ind w:firstLine="540"/>
        <w:jc w:val="both"/>
        <w:rPr/>
      </w:pPr>
      <w:r>
        <w:rPr>
          <w:sz w:val="28"/>
        </w:rPr>
        <w:t>Велась работа по оформлению учё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>За  2011 года школами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22 спортивно-массовых мероприятий, из них 10 в г.Куйбышеве и район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2011 год среди МО Куйбышевского района в зачет спартакиады были проведены финальные соревнования по шахматам, шашкам, лыжным гонкам (г.Куйбышев), стритболу, армспорту, волейболу, гиревому спорту ( с.Абрамово), лапте (с.Нагорное). Завершающий этап финальных соревнований по мини-футболу, легкой атлетике, перетягивание каната прошли в г. Куйбышеве в сентябре месяц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Принимали участие в работе при школьной площадке, которая проходила с 01.06.2011 года по 27.06.2011 года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ей МО проведена определённая работа по благоустройства села, чистка и грейдирование дорог по сёлам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ского сельсовета:                                         А.А. Алексе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3:00Z</dcterms:created>
  <dc:creator>user</dc:creator>
  <dc:description/>
  <cp:keywords/>
  <dc:language>en-US</dc:language>
  <cp:lastModifiedBy>user</cp:lastModifiedBy>
  <cp:lastPrinted>2012-02-15T16:13:00Z</cp:lastPrinted>
  <dcterms:modified xsi:type="dcterms:W3CDTF">2012-02-15T10:20:00Z</dcterms:modified>
  <cp:revision>5</cp:revision>
  <dc:subject/>
  <dc:title/>
</cp:coreProperties>
</file>