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йбышев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ая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е н и е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10.2010 г.                                                                                      с. К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изменение  в Постановление №10/1 от 07.02.2007 г. « Об утверждении порядка ведения расходных обязательств администрации МО Кам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пункте 2 после слова специалиста «АМО Николаеву Н.В.» следует читать « второго разряда Игнатова Т.Н.»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данного постановления возложить на специалиста второго разряда  Никулин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амского сельсовета                         А.А.Алексеенко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5:00Z</dcterms:created>
  <dc:creator>User</dc:creator>
  <dc:description/>
  <cp:keywords/>
  <dc:language>en-US</dc:language>
  <cp:lastModifiedBy>user</cp:lastModifiedBy>
  <cp:lastPrinted>2012-12-03T12:30:00Z</cp:lastPrinted>
  <dcterms:modified xsi:type="dcterms:W3CDTF">2012-12-03T06:30:00Z</dcterms:modified>
  <cp:revision>4</cp:revision>
  <dc:subject/>
  <dc:title>Администрация Камского сельсовета</dc:title>
</cp:coreProperties>
</file>