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083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onsPlusNormal"/>
        <w:tabs>
          <w:tab w:val="clear" w:pos="708"/>
          <w:tab w:val="left" w:pos="1083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решения сессии о   бюджете Камского сельсовета на 2013 год и плановый период 2014-2015гг.</w:t>
      </w:r>
    </w:p>
    <w:p>
      <w:pPr>
        <w:pStyle w:val="2"/>
        <w:numPr>
          <w:ilvl w:val="0"/>
          <w:numId w:val="0"/>
        </w:numPr>
        <w:ind w:right="0" w:firstLine="851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ект местного бюджета на 2013 год и плановый период 2014-2015гг. опирающийся на достигнутые в 2000-е годы в бюджетной сфере результаты и тенденции, направлен на реализацию приоритетов государственной политики, ранее принятых и предложенных в Послании Президента Российской Федерации Федеральному Собранию Российской Федерации решений, направленных на повышение уровня и качества жизни населения, обеспечения устойчивого экономического роста.</w:t>
      </w:r>
    </w:p>
    <w:p>
      <w:pPr>
        <w:pStyle w:val="TextBodyIndent"/>
        <w:ind w:right="0" w:firstLine="7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За основу при формировании местного бюджета были приняты </w:t>
      </w:r>
      <w:r>
        <w:rPr>
          <w:sz w:val="24"/>
          <w:szCs w:val="24"/>
        </w:rPr>
        <w:t>основные показатели предварительного прогноза социально-экономического развития Новосибирской области, Куйбышевского района, Камского сельсовета  на 2013-2015 годы, основные  положения Бюджетного кодекса Российской Федерации (с учетом изменений, внесенных Федеральным Законом РФ от 26.04.2007 № 63-ФЗ «О внесении изменений в Бюджетный кодекс Российской Федерации в части регулирования бюджетного процесса и приведения в соответствие с бюджетным законодательством Российской Федерации отдельных законодательных актов Российской Федерации»), Налогового кодекса Российской Федерации.</w:t>
      </w:r>
    </w:p>
    <w:p>
      <w:pPr>
        <w:pStyle w:val="21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4 статьи 169 Бюджетного кодекса Российской Федерации разработка параметров осуществлялась на 2013 год и плановый период 2014-2015гг. </w:t>
      </w:r>
    </w:p>
    <w:p>
      <w:pPr>
        <w:pStyle w:val="Normal"/>
        <w:jc w:val="both"/>
        <w:rPr/>
      </w:pPr>
      <w:r>
        <w:rPr>
          <w:sz w:val="24"/>
          <w:szCs w:val="24"/>
        </w:rPr>
        <w:t>Проект местного бюджета сформирован по  классификации в соответствии с Федеральным законом от 24.07.2007 г. № 198-ФЗ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проектом Федерального закона «О федеральном бюджете на 2013 год»; проектом Закона Новосибирской области «Об областном бюджете Новосибирской области на 2013 год и плановый период 2014 и 2015годов»; постановлением Правительства от 29.12.2007 г. № 995 «О порядке осуществления федеральными органами Государственной власти, органами управления Государственными внебюджетными органами РФ и (или) находящимися в их ведении бюджетными учреждениями, а также ЦР РФ бюджетных полномочий главных администраторов доходов бюджетов бюджетной системы РФ»; Приказами Министерства Финансов РФ, касающиеся исполнения бюджетов в части доходов и вступающие в силу с 01.2009 г., в частности Приказа Минфина РФ от 05.09.2008 г. № 92 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; Положением «О бюджетном устройстве и бюджетном процессе в Камском сельсовете Куйбышевского района Новосибирской области» от 30.11.2010 г</w:t>
      </w:r>
      <w:r>
        <w:rPr>
          <w:szCs w:val="28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При формировании доходов местного бюджета было учтено налоговое законодательство, действующее на момент составления проекта бюджета, принятые федеральные законы, предусматривающие внесение изменений и дополнений в налоговое законодательство, вступающие в действие с 1 января 2009 года, а также оценка поступлений доходов в бюджет в 2012 году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, на 2013 год доходная часть местного бюджета Камского сельсовета рассчитана в сумме 6088,5 тыс. рублей, в 2014году в сумме 5395,34 тыс.руб., в 2015 г в сумме 5496,88 тыс.руб.</w:t>
      </w:r>
    </w:p>
    <w:p>
      <w:pPr>
        <w:pStyle w:val="Normal"/>
        <w:widowControl w:val="false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труктуре доходной части местного бюджета доходы на 2013год (налоговые и неналоговые поступления) планируются в сумме 186,6 тыс. рублей, или 3,06 % от общей суммы доходов, безвозмездные поступления 6022,5 тыс.рублей, или 98,9 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доходной части местного бюджета доходы на плановый период 2014 и 2015 годы (налоговые и неналоговые поступления) на 2014год планируются в сумме 186,1 тыс. рублей, или 3,5 % от общей суммы доходов, безвозмездные поступления 5327,34 тыс.рублей, или 98,7 %. На 2015год планируются в сумме 193,5 тыс. рублей, или 3,5 % от общей суммы доходов, безвозмездные поступления 5428,68 тыс.рублей, или 98,8 %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2013 год доходная часть местного бюджета Камского сельсовета  рассчитана в объеме 6088,5 тыс.рублей, или больше к плану 2012 года на 18,5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Основными доходными источниками местного бюджета Камского сельсовета будут являться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;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- единый сельхоз налог ;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Вышеуказанные доходы составят в совокупности в 2012 году 5,0 % от суммы доходов  бюджета, в 2013 году – 2,9 %, </w:t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Налог на доходы физических лиц на 2013 год рассчита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137,9 тыс.рублей, или уменьшение к ожидаемому исполнению 2012 года на 0,7 %. При составлении прогноза поступления налога на доходы физических лиц в доходную часть  бюджета на 2013 год были учтены следующие показател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- ожидаемое поступление налога за 2012 год, рассчитанное исходя из фактического поступления  за 10 месяцев текущего года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тандартные налоговые вычеты и вычеты социального и имущественного характера, предоставляемые налогоплательщикам в соответствии с главой 23 Налогового кодекса РФ (часть вторая); </w:t>
      </w:r>
    </w:p>
    <w:p>
      <w:pPr>
        <w:pStyle w:val="Normal"/>
        <w:widowControl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налоговые ставки, установленные статьей 224 Налогового кодекса РФ (часть вторая).</w:t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0 месяцев 2012 г.  поступило 95,8 тыс.рублей земельного налога за 2011г. и долги последующих лет. На 2013 год земельный налог рассчитан в сумме 35,5 тыс.рублей, на 2014 и 2015 годы земельный налог рассчитан в сумме 29,5 тыс.рублей на каждый год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ходной части местного бюджета безвозмездные поступления на 2013 год из областного бюджета запланированы в соответствии с областным законом  «Об областном бюджете Новосибирской области на 2013 год и плановый период 2014 и2015 годы» и решение сессии Совета депутатов Куйбышевского района «О бюджете Куйбышевского района Новосибирской области на 2013год и плановый период 2014 и2015 годы»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 2013год</w:t>
      </w:r>
      <w:r>
        <w:rPr>
          <w:sz w:val="24"/>
          <w:szCs w:val="24"/>
        </w:rPr>
        <w:t xml:space="preserve">     дотация составит – 5835,9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бвенции запланированы в сумме 66,0 тыс.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14год</w:t>
      </w:r>
      <w:r>
        <w:rPr>
          <w:sz w:val="24"/>
          <w:szCs w:val="24"/>
        </w:rPr>
        <w:t xml:space="preserve"> дотация составит – 5141,24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бвенции запланированы в сумме 68,0 тыс.рубл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 2015год</w:t>
      </w:r>
      <w:r>
        <w:rPr>
          <w:sz w:val="24"/>
          <w:szCs w:val="24"/>
        </w:rPr>
        <w:t xml:space="preserve"> дотация составит – 5235,18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бвенции запланированы в сумме 68,2 тыс.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ind w:left="926" w:right="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Камского сельсовета  на 2012 год планируется осуществить в объеме  5186,5 тыс.ру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азовыми условиями  для расчета  расходной части бюджета на 2013год и плановый период 2014 и2015 годы явился  сохранение  действующего  разграничения  расходных полномочий  между органами  государственной власти  и органами местного самоуправления  муниципальных образований  Новосибирской области согласно Федерального Закона  №131-ФЗ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местного бюджета за счет собственных средств на 2013и плановый период 2014 и2015годы год сформированы,  исходя из потребности учреждений, в полном объеме запланированы расходы по заработной плате и коммунальным услугам, прочие расходы определены в 70% от текущих расходов по индексам-дефляторам. 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ЖИЛИЩНО-КОММУНАЛЬНОЕ ХОЗЯЙСТ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азделу 0501 – жилищное хозяйство запланированы расходы за счет средств местного бюджета , отнесенным к муниципальной собственности (развитие  социальной и инженерной инфраструктуры) в 2013году в сумме 250,0 тыс.руб. , в 2014году 230,0тыс.руб., в 2015году 230,0тыс. руб.(Это расходы на ремонт и содержание муниципального имущества)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ОИТЕЛЬСТВО И МОДЕРНИЗАЦИЯ АТОМОБИЛЬНЫХ РАБОТ, БЛАГОУСТРОЙСТВО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0503 – благоустройство запланированы расходы за счет средств местного бюджет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 2013 год  в сумме 523,0 тыс.руб. из них на строительство и содержание автомобильных дорог и мостов в сумме 248,0тыс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>руб., уличное освещение в сумме125,0тыс. руб., места захоронения  в сумме 150,0тыс. руб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 2014 год  в сумме 470,0 тыс.руб. из них на строительство и содержание автомобильных дорог и мостов в сумме 230,0 тыс.руб., уличное освещение в сумме 100,0 тыс. руб., места захоронения  в сумме 140,0 тыс. руб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 2015 год  в сумме 460,0 тыс.руб. из них на строительство и содержание автомобильных дорог и мостов в сумме 230,0 тыс.руб., уличное освещение в сумме130,0тыс. руб., места захоронения  в сумме 100,0 тыс. руб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ЛЬТУР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Расходы по разделу «Культура, кинематография и средства массовой информаци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на 2013год планируются в сумме 1685,56 тыс.руб.,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2014год планируются в сумме 1590,00 тыс.руб.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2015год планируются в сумме 1650,00 тыс.руб.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расходов будет произведено за счет безвозмездных поступлений  из районного бюджета.</w:t>
      </w:r>
    </w:p>
    <w:p>
      <w:pPr>
        <w:pStyle w:val="2"/>
        <w:numPr>
          <w:ilvl w:val="0"/>
          <w:numId w:val="0"/>
        </w:numPr>
        <w:ind w:left="926" w:right="0" w:hanging="0"/>
        <w:jc w:val="center"/>
        <w:outlineLvl w:val="0"/>
        <w:rPr/>
      </w:pPr>
      <w:r>
        <w:rPr>
          <w:b/>
          <w:sz w:val="24"/>
          <w:szCs w:val="24"/>
        </w:rPr>
        <w:t>Источники внутреннего финансирования дефицита   бюджет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3год и плановый период 2014 и 2015 годы объем привлечения заимствований и объем средств, направляемых на погашение заимствований,  не планируется.</w:t>
      </w:r>
    </w:p>
    <w:p>
      <w:pPr>
        <w:pStyle w:val="21"/>
        <w:widowControl w:val="false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о статьей 107 Бюджетного кодекса Российской Федерации законопроектом установлен предельный объем государственного долга и верхний предел долга Камского сельсовета по состоянию на 1 января 2014года 93,8 тыс.руб..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оставление муниципальных гарантий  в 2012году и в плановом периоде  не предусматрив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before="5" w:after="0"/>
        <w:ind w:right="5" w:firstLine="706"/>
        <w:jc w:val="both"/>
        <w:rPr>
          <w:b/>
          <w:b/>
          <w:i/>
          <w:i/>
          <w:color w:val="000000"/>
          <w:spacing w:val="7"/>
          <w:sz w:val="24"/>
          <w:szCs w:val="24"/>
        </w:rPr>
      </w:pPr>
      <w:r>
        <w:rPr>
          <w:b/>
          <w:i/>
          <w:color w:val="000000"/>
          <w:spacing w:val="7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25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2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360" w:right="-142" w:hanging="218"/>
      <w:jc w:val="both"/>
    </w:pPr>
    <w:rPr/>
  </w:style>
  <w:style w:type="paragraph" w:styleId="Style15">
    <w:name w:val="черт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3261" w:leader="none"/>
        <w:tab w:val="left" w:pos="0" w:leader="none"/>
        <w:tab w:val="left" w:pos="1134" w:leader="none"/>
      </w:tabs>
      <w:ind w:left="0" w:firstLine="709"/>
      <w:jc w:val="both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1">
    <w:name w:val="Стиль1"/>
    <w:basedOn w:val="Normal"/>
    <w:qFormat/>
    <w:pPr>
      <w:ind w:firstLine="720"/>
      <w:jc w:val="both"/>
    </w:pPr>
    <w:rPr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firstLine="709"/>
      <w:jc w:val="both"/>
    </w:pPr>
    <w:rPr>
      <w:szCs w:val="24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59:00Z</dcterms:created>
  <dc:creator>Пользователь</dc:creator>
  <dc:description/>
  <cp:keywords/>
  <dc:language>en-US</dc:language>
  <cp:lastModifiedBy>Customer</cp:lastModifiedBy>
  <cp:lastPrinted>2011-11-08T13:32:00Z</cp:lastPrinted>
  <dcterms:modified xsi:type="dcterms:W3CDTF">2012-11-12T08:41:00Z</dcterms:modified>
  <cp:revision>258</cp:revision>
  <dc:subject/>
  <dc:title>Подраздел  "Резервные фонды"</dc:title>
</cp:coreProperties>
</file>