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t>ПРОГНОЗ ОСНОВНЫХ ХАРАКТЕРИСТ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3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4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5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й объем доход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88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95,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96,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й  объем расход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88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95,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96,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фицит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фицит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очни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таток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47:00Z</dcterms:created>
  <dc:creator>User</dc:creator>
  <dc:description/>
  <cp:keywords/>
  <dc:language>en-US</dc:language>
  <cp:lastModifiedBy>Customer</cp:lastModifiedBy>
  <cp:lastPrinted>2011-11-08T13:54:00Z</cp:lastPrinted>
  <dcterms:modified xsi:type="dcterms:W3CDTF">2012-11-12T08:12:00Z</dcterms:modified>
  <cp:revision>21</cp:revision>
  <dc:subject/>
  <dc:title>                                    ПРОГНОЗ ОСНОВНЫХ ХАРАКТЕРИСТИК</dc:title>
</cp:coreProperties>
</file>