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№  от .12.2012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ссии Совета депутатов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мского сельсове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заимствований Камского сельсовета на 2013г. и плановый период 2014 и 2015 год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ского сельсовета Куйбышевского района Новосибирской области вправе осуществлять заимствования по кредитным соглашениям и договорам  из других бюджетов бюджетной системы РФ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ского сельсовета Куйбышевского района Новосибирской области вправе направлять заемные средства , на покрытие дефицита бюджета и погашение внутреннего долга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ского сельсовета Куйбышевского района Новосибирской области осуществляет погашение основного долга и процентов по кредиту за счет полученных собственных дох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18:00Z</dcterms:created>
  <dc:creator>Admin</dc:creator>
  <dc:description/>
  <dc:language>en-US</dc:language>
  <cp:lastModifiedBy>User</cp:lastModifiedBy>
  <cp:lastPrinted>2011-12-21T11:23:00Z</cp:lastPrinted>
  <dcterms:modified xsi:type="dcterms:W3CDTF">2003-01-06T08:18:00Z</dcterms:modified>
  <cp:revision>4</cp:revision>
  <dc:subject/>
  <dc:title/>
</cp:coreProperties>
</file>