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№ от .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ам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йбыше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Ф</w:t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части налоговых и неналоговых доходо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езвозмездных поступлений из федераль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амскому сельсовету на 2013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207"/>
        <w:gridCol w:w="148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мского сельсовета Куйбышевского района Новосиби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08 04020 01 4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1 05035 10 0000 1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3 01050 10 0000 1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а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4 02033 10 0000 4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я (за исключен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114 02033 10 0000 44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я (за исключен имущества муниципальных автономных учреждений, а также имущества муниципальных унитарных предприятий, в том числе казённых) в части реализации материальных запасо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4 06026 10 0000 4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49 117 0105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117 0505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207 0500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безвозмездных поступлений из других бюджетов бюджетной системы РФ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 БК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                                                        норм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отчис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1001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выравнивание бюджетной обеспеченности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2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3015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302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492020401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, по решению вопросов местного значения в соответствии заключёнными соглашениям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492020902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поселений от бюджетов субъектов Российской Федерации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920204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а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ссии № от .2012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ам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йбыше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Ф</w:t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части налоговых и неналоговых доходо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езвозмездных поступлений из федераль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амскому сельсовету на плановый период 2014-2015гг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207"/>
        <w:gridCol w:w="148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мского сельсовета Куйбышевского района Новосиби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08 04020 01 4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1 05035 10 0000 1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3 01050 10 0000 1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а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4 02033 10 0000 4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я (за исключен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114 02033 10 0000 44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я (за исключен имущества муниципальных автономных учреждений, а также имущества муниципальных унитарных предприятий, в том числе казённых) в части реализации материальных запасо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114 06026 10 0000 4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49 117 0105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117 0505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207 0500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безвозмездных поступлений из других бюджетов бюджетной системы РФ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 БК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                                                        норм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отчис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1001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выравнивание бюджетной обеспеченности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2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3015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2020302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492020401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, по решению вопросов местного значения в соответствии заключёнными соглашения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4920209024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поселений от бюджетов субъектов Российской Федерации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920204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7:00Z</dcterms:created>
  <dc:creator>comp9</dc:creator>
  <dc:description/>
  <dc:language>en-US</dc:language>
  <cp:lastModifiedBy>User</cp:lastModifiedBy>
  <cp:lastPrinted>2011-12-21T10:59:00Z</cp:lastPrinted>
  <dcterms:modified xsi:type="dcterms:W3CDTF">2003-01-06T08:15:00Z</dcterms:modified>
  <cp:revision>63</cp:revision>
  <dc:subject/>
  <dc:title>Приложение №2</dc:title>
</cp:coreProperties>
</file>