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униципальное образование Ка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уйбышевского  района  Новосибирская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о с т а н о в л е н и е  № 1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02.2007 г.                                                                                      с. К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 порядка ведения </w:t>
      </w:r>
    </w:p>
    <w:p>
      <w:pPr>
        <w:pStyle w:val="Normal"/>
        <w:rPr/>
      </w:pPr>
      <w:r>
        <w:rPr>
          <w:sz w:val="28"/>
          <w:szCs w:val="28"/>
        </w:rPr>
        <w:t xml:space="preserve">расходных  обязательств администрации </w:t>
      </w:r>
    </w:p>
    <w:p>
      <w:pPr>
        <w:pStyle w:val="Normal"/>
        <w:rPr/>
      </w:pPr>
      <w:r>
        <w:rPr>
          <w:sz w:val="28"/>
          <w:szCs w:val="28"/>
        </w:rPr>
        <w:t>МО  Кам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орядок  ведения  расходных обязательств  администрации МО Камского сельсовета утверд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/ порядок прилагается /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данного постановления возложить на специалиста </w:t>
      </w:r>
    </w:p>
    <w:p>
      <w:pPr>
        <w:pStyle w:val="Normal"/>
        <w:rPr/>
      </w:pPr>
      <w:r>
        <w:rPr>
          <w:sz w:val="28"/>
          <w:szCs w:val="28"/>
        </w:rPr>
        <w:t>АМО Николаеву Н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муниципального образования                             А.А.Алексе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главы М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а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7.02.2007 г.  № 1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ения реестра расходных обязательст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О Ка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, определяет структур, правила оформления и ведения реестра расходных обязательств администрации МО Камского сельсовета (далее- реестр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настоящем порядке под реестром расходных обязательств администрации МО Камского сельсовета понимается свод (перечень) нормативных правовых актов Российской Федерации и Новосибирской области, и администрации МО Камского сельсовета договоров и соглашений ( отдельных статей, пунктов, абзацев нормативных правовых актов, договоров и соглашений), предусматривающих возникновение расходных обязательств, подлежащих исполнению за счет бюджета МО Кам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МО отражает сферу ответственности исполнительных органов государственной власти МО и служит основой для финансовой оценки расходных обязательств администрации М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 реестра составляют следующие разделы 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д расходного обязательства администрации М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 расходного обязательства администрации М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бюджета администрации М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ржание расходного обязательства, раскрывающее конкретное направление использования средств бюджета администрации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рмативное правовое регулирование расходного обязательства. В этом разделе указывается, какой уровень публичной власти (Ф- федеральный уровень государственной власти; О- областной уровень государственной власти; МО – уровень местного самоуправления) и каким документом ( реквизиты документа, статья, пункт, абзац)вводит устанавливает расходное обязательств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 ведением расходного обязательства понимается определение функций и задач органов местного самоуправления, требующих осуществления расходов за счет средств бюджета администрации МО, а также общих принципов финансового обеспечения и исполнения расходных обязательств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 установлением расходного обязательства понимается определение целей, направлений, объема бюджетных расходов, необходимых для выполнения функций и задач, возложенных на органы местного самоуправления, установление нормативов, определение конкретных мероприятий, категорий</w:t>
      </w:r>
      <w:r>
        <w:rPr/>
        <w:t xml:space="preserve"> </w:t>
      </w:r>
      <w:r>
        <w:rPr>
          <w:sz w:val="28"/>
          <w:szCs w:val="28"/>
        </w:rPr>
        <w:t>получателей бюджетных средств, связанных с выполнением органами местного самоуправления соответствующих задач и функц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нансовое обеспечение. Указывается, какой уровень публичной власти и на основании какого документа ( реквизиты документа, статья, пункт, абзац) предусматривает бюджетные средства, необходимые для исполнения расходных обязательст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ходование средств (исполнение). Указывается, какой уровень публичной власти и на основании какого документа ( реквизиты документа, статья, пункт, абзац осуществляет предоставление бюджетных средств на исполнение расходного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 категориям расходных обязательств реестр включает в себ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сходные обязательства, введение, становление, финансовое обеспечение и исполнение которых осуществляются органами местного самоуправ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ходные обязательства, введение которых осуществляется федеральными органами государственной власти, установление, финансовое обеспечение и исполнение органами местного самоуправ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ходные обязательства, введение, установление, финансовое обеспечение которых осуществляются федеральными органами государственной власти, исполнение – органами местного самоуправ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ходные обязательства, введение установление, финансовое обеспечение которых  осуществляются органами государственной власти Новосибирской области; исполнение органами местного самоуправ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ходные обязательства, введение которых осуществляется федеральными органами государственной власти; установление, финансовое обеспечение органами государственной власти; установление финансового обеспечение – органами государственной власти Новосибирской области; исполнение – органами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а ведения рее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00"/>
        <w:gridCol w:w="1319"/>
        <w:gridCol w:w="1686"/>
        <w:gridCol w:w="926"/>
        <w:gridCol w:w="1208"/>
        <w:gridCol w:w="1084"/>
        <w:gridCol w:w="1228"/>
      </w:tblGrid>
      <w:tr>
        <w:trPr>
          <w:trHeight w:val="1365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функци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</w:tc>
      </w:tr>
      <w:tr>
        <w:trPr>
          <w:trHeight w:val="57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естр составляется главными  распорядителями средств бюджета МО на предстоящий бюджетный год в части своих компетенций, начиная с 2006 года , и представляется в управление финансово и налоговой политики Куйбышевского района в сроки, устанавливаемые постановлением Губернатора Новосибирской области о плане мероприятий по подготовке прогноза социально – экономического развития МО на очередной год, прогноза консолидированного бюджета МО на предстоящий финансовый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правление финансов и налоговой политики Куйбышевского района ведет реестры расходных обязательств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случае внесения изменений в реестр на соответствующий год исполнительные органы местного самоуправления обязаны уведомить об изменениях управление финансов и налоговой политики Куйбыш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естр расходных обязательств МО ведется в электронном виде и имеет статус ограниченного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ведения электронного реестра расходных обязательств МО устанавливается управлением финансов и налоговой политики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35:00Z</dcterms:created>
  <dc:creator>User</dc:creator>
  <dc:description/>
  <cp:keywords/>
  <dc:language>en-US</dc:language>
  <cp:lastModifiedBy>User</cp:lastModifiedBy>
  <cp:lastPrinted>2009-10-28T17:01:00Z</cp:lastPrinted>
  <dcterms:modified xsi:type="dcterms:W3CDTF">2009-10-28T11:02:00Z</dcterms:modified>
  <cp:revision>13</cp:revision>
  <dc:subject/>
  <dc:title>                         Муниципальное образование Верх-Ичинского сельсовета</dc:title>
</cp:coreProperties>
</file>