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МСКОГО СЕЛЬСОВ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4.10.2010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b/>
          <w:b/>
          <w:bCs/>
          <w:sz w:val="28"/>
        </w:rPr>
      </w:pPr>
      <w:r>
        <w:rPr>
          <w:sz w:val="28"/>
        </w:rPr>
        <w:t>Внести изменение в Распоряжение № 75 от05.10.2009 года    «Об утверждении Порядка и Методики планирования бюджетных ассигнований местного бюджета Камского сельсовета Куйбышевского района Новосибирской области на 2010 год и на плановый период 2011 и 2012 годов.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е в  пункте 2, в пункт 3 слова «специалист второго разряда Филь А.А.» исключить, а следует читать « специалист второго разряда Игнатова Т.Н.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Камского сельсовета                        А.А.Алексе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8:00Z</dcterms:created>
  <dc:creator>User</dc:creator>
  <dc:description/>
  <dc:language>en-US</dc:language>
  <cp:lastModifiedBy>User</cp:lastModifiedBy>
  <cp:lastPrinted>2010-10-22T05:51:00Z</cp:lastPrinted>
  <dcterms:modified xsi:type="dcterms:W3CDTF">2003-01-06T08:37:00Z</dcterms:modified>
  <cp:revision>4</cp:revision>
  <dc:subject/>
  <dc:title>АДМИНИСТРАЦИЯ</dc:title>
</cp:coreProperties>
</file>