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32"/>
          <w:szCs w:val="32"/>
        </w:rPr>
        <w:t xml:space="preserve">Оценка ожидаемого исполнения бюджета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За 2012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914"/>
        <w:gridCol w:w="1914"/>
        <w:gridCol w:w="1914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 исполнения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ог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5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5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ДФ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диный сх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емельны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налог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13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13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7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625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1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2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Исполнение бюджета за 2012г ожидается 100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ые статьи расходов -оплата труда, связь, эл.энергия будут оплачены полностью. Дефицита бюджета не ожид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едиторской задолженности не ожид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59:00Z</dcterms:created>
  <dc:creator>User</dc:creator>
  <dc:description/>
  <dc:language>en-US</dc:language>
  <cp:lastModifiedBy>User</cp:lastModifiedBy>
  <cp:lastPrinted>2011-11-17T13:36:00Z</cp:lastPrinted>
  <dcterms:modified xsi:type="dcterms:W3CDTF">2003-01-06T11:38:00Z</dcterms:modified>
  <cp:revision>17</cp:revision>
  <dc:subject/>
  <dc:title>          Оценка ожидаемого исполнения бюджета </dc:title>
</cp:coreProperties>
</file>